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قضية شارع الملك فيصل في ملف شامل وآراء مختصين سوريين وأجانب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3300"/>
          <w:sz w:val="28"/>
          <w:sz w:val="28"/>
          <w:szCs w:val="28"/>
          <w:rtl w:val="true"/>
        </w:rPr>
        <w:t xml:space="preserve">الجمل ـ إعداد وحوارات ـ </w:t>
      </w:r>
      <w:r>
        <w:rPr>
          <w:color w:val="CC3300"/>
          <w:sz w:val="28"/>
          <w:szCs w:val="28"/>
          <w:rtl w:val="true"/>
        </w:rPr>
        <w:t>*</w:t>
      </w:r>
      <w:r>
        <w:rPr>
          <w:color w:val="CC3300"/>
          <w:sz w:val="28"/>
          <w:sz w:val="28"/>
          <w:szCs w:val="28"/>
          <w:rtl w:val="true"/>
        </w:rPr>
        <w:t>وعد المهنا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color w:val="CC33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كيف حالك يا دمشق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خ علني عند أبوابها فليس سهلاً الآن أن تصرخ لكنهم يصرخون ملء محاجره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ثمة شيطان جاثم ينتظر جرعة المورفين أن تؤتي ثمارها، لكنهم تآلفوا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 وقادوها ،على مر الزمان، إلى حتفها في وضح النهار</w:t>
      </w:r>
      <w:r>
        <w:rPr>
          <w:sz w:val="28"/>
          <w:szCs w:val="28"/>
          <w:rtl w:val="true"/>
        </w:rPr>
        <w:t>!</w:t>
        <w:br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ي علي يلّ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عك من الرمزية </w:t>
      </w:r>
      <w:r>
        <w:rPr>
          <w:sz w:val="28"/>
          <w:szCs w:val="28"/>
          <w:rtl w:val="true"/>
        </w:rPr>
        <w:t xml:space="preserve">)! </w:t>
      </w:r>
      <w:r>
        <w:rPr>
          <w:sz w:val="28"/>
          <w:sz w:val="28"/>
          <w:szCs w:val="28"/>
          <w:rtl w:val="true"/>
        </w:rPr>
        <w:t>حسناً يا علي</w:t>
      </w:r>
      <w:r>
        <w:rPr>
          <w:sz w:val="28"/>
          <w:szCs w:val="28"/>
          <w:rtl w:val="true"/>
        </w:rPr>
        <w:t>..</w:t>
        <w:br/>
      </w:r>
      <w:r>
        <w:rPr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 لي كسوري أن أحذر السوريين بأن خراباً يطلّ من باب الفرج يلوح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ون ومن باب الفراديس ومن باب السلام وصولاً إلى باب توما هذا 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اك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الآن ثمة من يعض على لسانه فدمشق ستباع في مزاد علني وسيرّحل شعبها وسيدمر تاريخها بلدوزر حقير ومن سيفعل 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مس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حافظة دمشق أوصدوا أبوابهم وصموا أذانهم عن الناس وركلوا آراء خب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اء اليونسكو في الحلول البديلة وكأنهم في زمان ليس هو القرن 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 ومن يتابع تصريحاتهم يعتقد أنهم يتحدثون عن دمية في 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اكية لا عن دمشق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يشهد العالم بغنى التراث السوري، ومدير 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راث العالمي قالها في رسالة لمن؟ لوزير الثقاف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رف أن 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اة على عاتقكم كبيرة</w:t>
      </w:r>
      <w:r>
        <w:rPr>
          <w:sz w:val="28"/>
          <w:szCs w:val="28"/>
          <w:rtl w:val="true"/>
        </w:rPr>
        <w:t xml:space="preserve">)! </w:t>
      </w:r>
      <w:r>
        <w:rPr>
          <w:sz w:val="28"/>
          <w:sz w:val="28"/>
          <w:szCs w:val="28"/>
          <w:rtl w:val="true"/>
        </w:rPr>
        <w:t>ووزير الثقافة أغلق وزارته أمام 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ّلهم مكتبه الصحفي لمن؟ لمعاونه لشؤون الآثار المُقال بعد تحفظ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هدم السوق العت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 المدير العام للآثار والمتاحف حسب إذاعة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رض على كلام مدير مركز التراث العالمي، الذي أساساً معلوماته 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ير عام سابق للآثار السورية، ويدّعي أيضاً أن اليونسكو وافقت على 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م والإزالة</w:t>
      </w:r>
      <w:r>
        <w:rPr>
          <w:sz w:val="28"/>
          <w:szCs w:val="28"/>
          <w:rtl w:val="true"/>
        </w:rPr>
        <w:t>!!</w:t>
        <w:br/>
      </w:r>
      <w:r>
        <w:rPr>
          <w:sz w:val="28"/>
          <w:sz w:val="28"/>
          <w:szCs w:val="28"/>
          <w:rtl w:val="true"/>
        </w:rPr>
        <w:t>أما المعماريون السوريون فهم مغيبون لكن صوتهم 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 عالياً، وأما خبراء الإدارة المحلية فيتم الحجر عليهم ويُمنعون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 ولكن يبقى حلم وزيرها مشروعاً في تعزيز الديمقراطية والحكم 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لامركزية كما قال في مبنى صحيفة الثورة يوم </w:t>
      </w:r>
      <w:r>
        <w:rPr>
          <w:sz w:val="28"/>
          <w:szCs w:val="28"/>
        </w:rPr>
        <w:t>17/3/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ضيف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التراث أولاً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ن نسمح بالإساءة لدمشق‏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أرسل بشكل مستعج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رنا في فرنسا لدعوة اليونسكو للمشاركة في هذه المسألة</w:t>
      </w:r>
      <w:r>
        <w:rPr>
          <w:sz w:val="28"/>
          <w:szCs w:val="28"/>
          <w:rtl w:val="true"/>
        </w:rPr>
        <w:t>)!!</w:t>
        <w:br/>
      </w:r>
      <w:r>
        <w:rPr>
          <w:sz w:val="28"/>
          <w:sz w:val="28"/>
          <w:szCs w:val="28"/>
          <w:rtl w:val="true"/>
        </w:rPr>
        <w:t>كيف حالك يا دمشق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التكهن بالإجابة، ولو أن شعر الرأس يتوقف لسماع، من يؤمنون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لكون حقوقاً مدنية، أبناء شارع الملك فيصل، حيث يبثون أرواحهم 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 من تراث دمشق</w:t>
      </w:r>
      <w:r>
        <w:rPr>
          <w:sz w:val="28"/>
          <w:szCs w:val="28"/>
          <w:rtl w:val="true"/>
        </w:rPr>
        <w:t>!</w:t>
        <w:br/>
        <w:t xml:space="preserve">    </w:t>
        <w:br/>
      </w:r>
      <w:r>
        <w:rPr>
          <w:color w:val="CC3300"/>
          <w:sz w:val="28"/>
          <w:sz w:val="28"/>
          <w:szCs w:val="28"/>
          <w:rtl w:val="true"/>
        </w:rPr>
        <w:t>الثقافة ترتد</w:t>
      </w:r>
      <w:r>
        <w:rPr>
          <w:color w:val="CC3300"/>
          <w:sz w:val="28"/>
          <w:szCs w:val="28"/>
          <w:rtl w:val="true"/>
        </w:rPr>
        <w:t xml:space="preserve">.. </w:t>
      </w:r>
      <w:r>
        <w:rPr>
          <w:color w:val="CC3300"/>
          <w:sz w:val="28"/>
          <w:sz w:val="28"/>
          <w:szCs w:val="28"/>
          <w:rtl w:val="true"/>
        </w:rPr>
        <w:t xml:space="preserve">وأقلام لا تكذب </w:t>
      </w: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المعارضة</w:t>
      </w:r>
      <w:r>
        <w:rPr>
          <w:color w:val="CC3300"/>
          <w:sz w:val="28"/>
          <w:szCs w:val="28"/>
          <w:rtl w:val="true"/>
        </w:rPr>
        <w:t xml:space="preserve">.. </w:t>
      </w:r>
      <w:r>
        <w:rPr>
          <w:color w:val="CC3300"/>
          <w:sz w:val="28"/>
          <w:sz w:val="28"/>
          <w:szCs w:val="28"/>
          <w:rtl w:val="true"/>
        </w:rPr>
        <w:t>والسوق العتيق</w:t>
      </w:r>
      <w:r>
        <w:rPr>
          <w:color w:val="CC3300"/>
          <w:sz w:val="28"/>
          <w:szCs w:val="28"/>
          <w:rtl w:val="true"/>
        </w:rPr>
        <w:t xml:space="preserve">!!) </w:t>
      </w:r>
      <w:r>
        <w:rPr>
          <w:color w:val="CC3300"/>
          <w:sz w:val="28"/>
          <w:sz w:val="28"/>
          <w:szCs w:val="28"/>
          <w:rtl w:val="true"/>
        </w:rPr>
        <w:t xml:space="preserve">كتب علي محمود جديد في صحيفة الثورة الأربعاء </w:t>
      </w:r>
      <w:r>
        <w:rPr>
          <w:color w:val="CC3300"/>
          <w:sz w:val="28"/>
          <w:szCs w:val="28"/>
        </w:rPr>
        <w:t>23/11/2005</w:t>
      </w:r>
      <w:r>
        <w:rPr>
          <w:sz w:val="28"/>
          <w:szCs w:val="28"/>
          <w:rtl w:val="true"/>
        </w:rPr>
        <w:br/>
        <w:t xml:space="preserve">".. </w:t>
      </w:r>
      <w:r>
        <w:rPr>
          <w:sz w:val="28"/>
          <w:sz w:val="28"/>
          <w:szCs w:val="28"/>
          <w:rtl w:val="true"/>
        </w:rPr>
        <w:t>لكن المحافظة، ما تزال راغبة على ما يبدو بزج نفسها في جدل مع 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 والمتاحف التي قررت أن هذه المنطقة أثرية، بناء على قرائن ومعط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ضمنها اعتبار منظمة اليونسكو بأن السوق العتيق أثري ويجب الحفاظ 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على نسيجه المعماري المكمّل لدمشق القديمة، وذلك من خلال المصور رقم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ذي يضم سوق ساروجة بالكامل، ومن ضمنه السوق العتيق</w:t>
      </w:r>
      <w:r>
        <w:rPr>
          <w:sz w:val="28"/>
          <w:szCs w:val="28"/>
          <w:rtl w:val="true"/>
        </w:rPr>
        <w:t>.</w:t>
        <w:br/>
        <w:t xml:space="preserve">... </w:t>
      </w:r>
      <w:r>
        <w:rPr>
          <w:sz w:val="28"/>
          <w:sz w:val="28"/>
          <w:szCs w:val="28"/>
          <w:rtl w:val="true"/>
        </w:rPr>
        <w:t>ما يشار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اً أن الطوق الذي يضرب خلف السوق، ويجعله هكذا جامداً، لا يرمم ك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م ولا يهدم خشية من المساءلة التي ستترتب على كونه أثرياً، يقف 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 من أبناء بعض المتنفذين الساب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ن انضموا في هذه 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بة إلى صفوف المعارضة البائسة غير أن أموالهم المنهوبة تتطلع إلى 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، في غفلة من أمر</w:t>
      </w:r>
      <w:r>
        <w:rPr>
          <w:sz w:val="28"/>
          <w:szCs w:val="28"/>
          <w:rtl w:val="true"/>
        </w:rPr>
        <w:t xml:space="preserve">..!! ".        </w:t>
        <w:br/>
      </w: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حتى لا يلعننا المستقبل</w:t>
      </w:r>
      <w:r>
        <w:rPr>
          <w:color w:val="CC3300"/>
          <w:sz w:val="28"/>
          <w:szCs w:val="28"/>
          <w:rtl w:val="true"/>
        </w:rPr>
        <w:t xml:space="preserve">..) </w:t>
      </w:r>
      <w:r>
        <w:rPr>
          <w:color w:val="CC3300"/>
          <w:sz w:val="28"/>
          <w:sz w:val="28"/>
          <w:szCs w:val="28"/>
          <w:rtl w:val="true"/>
        </w:rPr>
        <w:t xml:space="preserve">كتب معن عاقل في صحيفة الثورة الأحد </w:t>
      </w:r>
      <w:r>
        <w:rPr>
          <w:color w:val="CC3300"/>
          <w:sz w:val="28"/>
          <w:szCs w:val="28"/>
        </w:rPr>
        <w:t>30</w:t>
      </w:r>
      <w:r>
        <w:rPr>
          <w:color w:val="CC3300"/>
          <w:sz w:val="28"/>
          <w:szCs w:val="28"/>
          <w:rtl w:val="true"/>
        </w:rPr>
        <w:t xml:space="preserve"> /</w:t>
      </w:r>
      <w:r>
        <w:rPr>
          <w:color w:val="CC3300"/>
          <w:sz w:val="28"/>
          <w:szCs w:val="28"/>
        </w:rPr>
        <w:t>4/2006</w:t>
      </w:r>
      <w:r>
        <w:rPr>
          <w:sz w:val="28"/>
          <w:szCs w:val="28"/>
          <w:rtl w:val="true"/>
        </w:rPr>
        <w:t xml:space="preserve"> </w:t>
        <w:br/>
        <w:t xml:space="preserve">".. </w:t>
      </w:r>
      <w:r>
        <w:rPr>
          <w:sz w:val="28"/>
          <w:sz w:val="28"/>
          <w:szCs w:val="28"/>
          <w:rtl w:val="true"/>
        </w:rPr>
        <w:t xml:space="preserve">بالمقابل قال مدير التخطيط والتنظيم العمر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 محافظة دمش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 ما 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بموافقة وزارة الثقافة وبمعرفة وعلم السيد معاون الوزير، وأن 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على الهدم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فيما بعد تراجع موظفو المحافظة عن كلامهم مؤكدين 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فون المدينة على طريقتهم ويستغلون وجود الآليات لأن المنظر لا 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صم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حقيقة الأمر أن محافظة دمشق تستحق الثناء، تداوم نهار 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ء حتى منتصف الليل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بوجود قوة حفظ النظام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تنظف شارعاً صغيراً 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sz w:val="28"/>
          <w:szCs w:val="28"/>
          <w:rtl w:val="true"/>
        </w:rPr>
        <w:t>!!</w:t>
        <w:br/>
        <w:t xml:space="preserve">.... </w:t>
      </w:r>
      <w:r>
        <w:rPr>
          <w:sz w:val="28"/>
          <w:sz w:val="28"/>
          <w:szCs w:val="28"/>
          <w:rtl w:val="true"/>
        </w:rPr>
        <w:t>أما ارتكاب خطأ ارتجلي بحق منطقة أثرية فهذا ما لا يمكن تداركه وسيبقى وصمة عار في جبيننا والحساب هنا حساب أجيال وتاريخ</w:t>
      </w:r>
      <w:r>
        <w:rPr>
          <w:sz w:val="28"/>
          <w:szCs w:val="28"/>
          <w:rtl w:val="true"/>
        </w:rPr>
        <w:t>. ".</w:t>
        <w:br/>
      </w: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ماذا سيحل بسوق العتيق؟</w:t>
      </w:r>
      <w:r>
        <w:rPr>
          <w:color w:val="CC3300"/>
          <w:sz w:val="28"/>
          <w:szCs w:val="28"/>
          <w:rtl w:val="true"/>
        </w:rPr>
        <w:t xml:space="preserve">) </w:t>
      </w:r>
      <w:r>
        <w:rPr>
          <w:color w:val="CC3300"/>
          <w:sz w:val="28"/>
          <w:sz w:val="28"/>
          <w:szCs w:val="28"/>
          <w:rtl w:val="true"/>
        </w:rPr>
        <w:t xml:space="preserve">نشرت مجلة الأزمنة العدد </w:t>
      </w:r>
      <w:r>
        <w:rPr>
          <w:color w:val="CC3300"/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  </w:t>
        <w:br/>
        <w:t xml:space="preserve">".. </w:t>
      </w:r>
      <w:r>
        <w:rPr>
          <w:sz w:val="28"/>
          <w:sz w:val="28"/>
          <w:szCs w:val="28"/>
          <w:rtl w:val="true"/>
        </w:rPr>
        <w:t xml:space="preserve">يوجد كتاب من وزير الثقافة موجه للسيد محافظ دمشق تحت رقم </w:t>
      </w:r>
      <w:r>
        <w:rPr>
          <w:sz w:val="28"/>
          <w:szCs w:val="28"/>
        </w:rPr>
        <w:t>28993/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/11/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تض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رصاً منا على إظهار المواقع الأثرية الهامة في 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مشق التي ستكون عاصمة للثقافة العربية لعام </w:t>
      </w:r>
      <w:r>
        <w:rPr>
          <w:sz w:val="28"/>
          <w:szCs w:val="28"/>
        </w:rPr>
        <w:t>2008</w:t>
      </w:r>
      <w:r>
        <w:rPr>
          <w:sz w:val="28"/>
          <w:sz w:val="28"/>
          <w:szCs w:val="28"/>
          <w:rtl w:val="true"/>
        </w:rPr>
        <w:t>، وضمن التحضيرات 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 الهام، ونظراً لكثرة الإشغالات والتشوهات المحيطة با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ياً نرغب إليكم العمل على إزالة جميع الإشغالات والتشوهات من وعلى 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 المسجلة أثرياً بالتنسيق مع مديرية الآثار والمتاحف و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ة والقيام بتنظيف وترميم وإظهار المواقع المسجلة أثرياً ب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 والسر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ناء على ذلك يوجد مندوب من مديرية الآثار والمتا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ابعة عمل المحافظة، والتأكد من عدم المساس بالطابع الأثري و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وق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جراحة تجميلية لسوق العتيق</w:t>
      </w:r>
      <w:r>
        <w:rPr>
          <w:color w:val="CC3300"/>
          <w:sz w:val="28"/>
          <w:szCs w:val="28"/>
          <w:rtl w:val="true"/>
        </w:rPr>
        <w:t xml:space="preserve">) </w:t>
      </w:r>
      <w:r>
        <w:rPr>
          <w:color w:val="CC3300"/>
          <w:sz w:val="28"/>
          <w:sz w:val="28"/>
          <w:szCs w:val="28"/>
          <w:rtl w:val="true"/>
        </w:rPr>
        <w:t xml:space="preserve">خبر نشرته صحيفة الثورة الخميس </w:t>
      </w:r>
      <w:r>
        <w:rPr>
          <w:color w:val="CC3300"/>
          <w:sz w:val="28"/>
          <w:szCs w:val="28"/>
        </w:rPr>
        <w:t>23/11/2006</w:t>
      </w:r>
      <w:r>
        <w:rPr>
          <w:sz w:val="28"/>
          <w:szCs w:val="28"/>
          <w:rtl w:val="true"/>
        </w:rPr>
        <w:t xml:space="preserve">    </w:t>
        <w:br/>
        <w:t xml:space="preserve">" </w:t>
      </w:r>
      <w:r>
        <w:rPr>
          <w:sz w:val="28"/>
          <w:sz w:val="28"/>
          <w:szCs w:val="28"/>
          <w:rtl w:val="true"/>
        </w:rPr>
        <w:t>بغية إبراز الناحية الجمالية لدمشق القديمة قامت محافظة دمشق ب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غالات والتشوهات الموجودة في سوق العتيق باستثناء الأبنية ذات ال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 والتاريخي وقال المهندس عبد الفتاح أياسو مدير التنظيم و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ي إن هذه الخطوة تأتي في إطار خطة المحافظة لإزالة الإشغ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وهات في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هدم السوق العتيق وميتم سيد قريش</w:t>
      </w:r>
      <w:r>
        <w:rPr>
          <w:color w:val="CC3300"/>
          <w:sz w:val="28"/>
          <w:szCs w:val="28"/>
          <w:rtl w:val="true"/>
        </w:rPr>
        <w:t xml:space="preserve">) </w:t>
      </w:r>
      <w:r>
        <w:rPr>
          <w:color w:val="CC3300"/>
          <w:sz w:val="28"/>
          <w:sz w:val="28"/>
          <w:szCs w:val="28"/>
          <w:rtl w:val="true"/>
        </w:rPr>
        <w:t xml:space="preserve">قرار مجلس الآثار والاستشاريين في </w:t>
      </w:r>
      <w:r>
        <w:rPr>
          <w:color w:val="CC3300"/>
          <w:sz w:val="28"/>
          <w:szCs w:val="28"/>
        </w:rPr>
        <w:t>27/11/2006</w:t>
      </w:r>
      <w:r>
        <w:rPr>
          <w:sz w:val="28"/>
          <w:szCs w:val="28"/>
          <w:rtl w:val="true"/>
        </w:rPr>
        <w:t>  </w:t>
      </w: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571875" cy="628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الم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هذا القرار أن محافظ دمشق وأحد موظفيه يشارك فيه وهذا ما لم يشهد 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 منذ بدء الخليقة بل بات معروفاً الخصام الأبدي بين الم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ثلهم البلدوزر ووزراء الثقافة وهم حماة التراث، والحقيقة وما أرمي 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 بلوغ أداء وزارة الثقافة منحى خطيراً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فمن حقنا كسوريين أن نسأل 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محضر اجتماع يليق بوزارة ثقافة سورية ومجلس آثار سوري ومستش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ين كثرت فيه الأخطاء اللغوية وأحدهم صحح اسمه بقلمه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أين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صصون؟ هل هي مديرة التخطيط أم مدير الشؤون الإدارية، ووحده ال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ث الإسلامي تحفظ وغادر منصبه كمعاون لوزير الثقافة لشؤون الآثار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ظه هذا، وأصبح بعد هذا القرار مصير تراث دمشق مجهولاً تحت قبضة وز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 المحلية والسياحة التي صادرت معظم صلاحيات وزارة الثقافة على 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ير الكاتبة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ديا خو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صحيفة تشرين، السبت </w:t>
      </w:r>
      <w:r>
        <w:rPr>
          <w:sz w:val="28"/>
          <w:szCs w:val="28"/>
        </w:rPr>
        <w:t>24/2/2007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ل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 منعت وزيرة الثقافة السابقة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جاح العطار تحويل خان أسعد 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فندق واجتهد الوزير الأسبق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 السيد لإعداد مرسوم يقضي 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لاك عن أحياء دمشق القديمة أشهرها الحمراوي أما في تدمير 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يق وميتم قريش وفي سابقة يوقع فيها وزير ثقافة سوري ومدير عام ل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احف ومجلس الآثار على قرار هدم وكأنهم رؤوساء بلديات فهذا ما سيت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 وستلعننا عليه الأجيال القادمة وسيمهد الطريق لزحف البلدوزر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 الملك فيصل الذي يزخر بأشهر أسواق دمشقية منها المناخلية والنح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ادين التي تعود إلى العصر المملوكي على ذمة محافظة دمشق الواسعة جداً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color w:val="CC3300"/>
          <w:sz w:val="28"/>
          <w:sz w:val="28"/>
          <w:szCs w:val="28"/>
          <w:rtl w:val="true"/>
        </w:rPr>
        <w:t>بعد إنجازها مخطط دمشق القديمة التوجيهي</w:t>
      </w: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؟</w:t>
      </w:r>
      <w:r>
        <w:rPr>
          <w:color w:val="CC3300"/>
          <w:sz w:val="28"/>
          <w:szCs w:val="28"/>
          <w:rtl w:val="true"/>
        </w:rPr>
        <w:t>)</w:t>
      </w:r>
      <w:r>
        <w:rPr>
          <w:color w:val="CC3300"/>
          <w:sz w:val="28"/>
          <w:szCs w:val="28"/>
          <w:rtl w:val="true"/>
        </w:rPr>
        <w:br/>
      </w:r>
      <w:r>
        <w:rPr>
          <w:color w:val="CC3300"/>
          <w:sz w:val="28"/>
          <w:sz w:val="28"/>
          <w:szCs w:val="28"/>
          <w:rtl w:val="true"/>
        </w:rPr>
        <w:t>بلدوزر يلهو بشارع مدحت باشا ويدمر جامعاً وبيوتاً دمشقية حيّة</w:t>
      </w:r>
      <w:r>
        <w:rPr>
          <w:color w:val="CC3300"/>
          <w:sz w:val="28"/>
          <w:szCs w:val="28"/>
          <w:rtl w:val="true"/>
        </w:rPr>
        <w:t>.!!</w:t>
        <w:br/>
      </w:r>
      <w:r>
        <w:rPr>
          <w:color w:val="CC3300"/>
          <w:sz w:val="28"/>
          <w:sz w:val="28"/>
          <w:szCs w:val="28"/>
          <w:rtl w:val="true"/>
        </w:rPr>
        <w:t>المحافظة تنفي الاستثمار في مشروع شارع الملك فيصل سياحياً</w:t>
      </w:r>
      <w:r>
        <w:rPr>
          <w:color w:val="CC3300"/>
          <w:sz w:val="28"/>
          <w:szCs w:val="28"/>
          <w:rtl w:val="true"/>
        </w:rPr>
        <w:br/>
      </w:r>
      <w:r>
        <w:rPr>
          <w:color w:val="CC3300"/>
          <w:sz w:val="28"/>
          <w:sz w:val="28"/>
          <w:szCs w:val="28"/>
          <w:rtl w:val="true"/>
        </w:rPr>
        <w:t>د</w:t>
      </w:r>
      <w:r>
        <w:rPr>
          <w:color w:val="CC3300"/>
          <w:sz w:val="28"/>
          <w:szCs w:val="28"/>
          <w:rtl w:val="true"/>
        </w:rPr>
        <w:t>.</w:t>
      </w:r>
      <w:r>
        <w:rPr>
          <w:color w:val="CC3300"/>
          <w:sz w:val="28"/>
          <w:sz w:val="28"/>
          <w:szCs w:val="28"/>
          <w:rtl w:val="true"/>
        </w:rPr>
        <w:t>عقيلي</w:t>
      </w:r>
      <w:r>
        <w:rPr>
          <w:color w:val="CC3300"/>
          <w:sz w:val="28"/>
          <w:szCs w:val="28"/>
          <w:rtl w:val="true"/>
        </w:rPr>
        <w:t xml:space="preserve">:  </w:t>
      </w:r>
      <w:r>
        <w:rPr>
          <w:color w:val="CC3300"/>
          <w:sz w:val="28"/>
          <w:sz w:val="28"/>
          <w:szCs w:val="28"/>
          <w:rtl w:val="true"/>
        </w:rPr>
        <w:t>هذه المدينة ليست للمحافظ بل لسكانها</w:t>
      </w:r>
      <w:r>
        <w:rPr>
          <w:color w:val="CC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ما زرت قلب دمشق القديمة وعلى امتداد شارع مدحت باشا ستجد أن بلدوز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 بهدم جامع الزهراء والبيوت المحيطة به ويستمر بالحفر لأعماق تزيد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 أمتار وهذا يعتبر جريمة لا تقل عما حلّ بجامع أمية الكبير 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 يؤكد على أن محافظ دمشق غير مبالٍ بتراث دمشق وتاريخها وإنما 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كما يقول بأنه مجرد سلطة تنفيذي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).      </w:t>
        <w:br/>
      </w:r>
      <w:r>
        <w:rPr>
          <w:sz w:val="28"/>
          <w:sz w:val="28"/>
          <w:szCs w:val="28"/>
          <w:rtl w:val="true"/>
        </w:rPr>
        <w:t>حقيقةً ما الذي 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افظة دمشق إلى إلغاء ورشة العمل الخاصة بدمشق القديمة في نهاية عام </w:t>
      </w:r>
      <w:r>
        <w:rPr>
          <w:sz w:val="28"/>
          <w:szCs w:val="28"/>
        </w:rPr>
        <w:t>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تي قررتها توصيات ورشة ع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قع ومستقبل مدينة دمشق القد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/12/20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، على عِّلاتها، جاء فيها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أخذ بعين الاعتبار 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ي والوظيفي بين المدينة القديمة ومحيطها العمراني والعلاقة التبا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نهم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ت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برت العمل المنجز مرحلة وخطوة عمل أولى للوصول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 الأساسي للدراسة وهو المخطط التوجيه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نُفاجأ بما أوردته 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ورة بتاريخ </w:t>
      </w:r>
      <w:r>
        <w:rPr>
          <w:sz w:val="28"/>
          <w:szCs w:val="28"/>
        </w:rPr>
        <w:t>6/3/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المكتب التنفيذي لمحافظة دمشق صادق على 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يهي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لنقرأ في اليوم التالي، وكأنها محض صدفة، في ذات 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تاريخ </w:t>
      </w:r>
      <w:r>
        <w:rPr>
          <w:sz w:val="28"/>
          <w:szCs w:val="28"/>
        </w:rPr>
        <w:t>7/3/2007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 xml:space="preserve">بعد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دمشق تسلمت المصور العام</w:t>
      </w:r>
      <w:r>
        <w:rPr>
          <w:sz w:val="28"/>
          <w:szCs w:val="28"/>
          <w:rtl w:val="true"/>
        </w:rPr>
        <w:t>"!!</w:t>
        <w:br/>
      </w:r>
      <w:r>
        <w:rPr>
          <w:sz w:val="28"/>
          <w:sz w:val="28"/>
          <w:szCs w:val="28"/>
          <w:rtl w:val="true"/>
        </w:rPr>
        <w:t>ولن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 ذلك لمدير التنظيم العمراني في محافظة دمشق المهندس عبد الفتاح إيا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 وجود استثمار سياحي في شمال سور دمشق والذي على حد تعبير المحافظة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 شارع الملك فيصل يهدف إلى زيادة المساحات الخضراء في الوقت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نشر فيه صحيفة الثورة بتاريخ </w:t>
      </w:r>
      <w:r>
        <w:rPr>
          <w:sz w:val="28"/>
          <w:szCs w:val="28"/>
        </w:rPr>
        <w:t>18/12/20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براً تقول في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كة إمار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ذ فندقاً شرقي المرجة وغربي سوق الهال وتحديداً بجانب فندق الأج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 من فئة الخمس نجوم كما يبدو أن السيد إياسو نسي تص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رة حيث 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شروع الفندقي المؤلف من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ة</w:t>
      </w:r>
      <w:r>
        <w:rPr>
          <w:sz w:val="28"/>
          <w:szCs w:val="28"/>
          <w:rtl w:val="true"/>
        </w:rPr>
        <w:t>...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!!!!!    </w:t>
        <w:br/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 البلد سوى هويت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هؤلاء الذين يأخذون قرار الهدم، وربما عن غير ق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ين عن فهم المدينة، وحتى فهم أهميتها الاقتصادية، والتي ما يزال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 يخلقون التوازن في عملية اتخاذ القرار، سلباً أم إيجاباً، وهي، 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تكون تراثاً، تركيبة بشرية تضج بالحياة</w:t>
      </w:r>
      <w:r>
        <w:rPr>
          <w:sz w:val="28"/>
          <w:szCs w:val="28"/>
          <w:rtl w:val="true"/>
        </w:rPr>
        <w:t>".</w:t>
        <w:br/>
      </w:r>
      <w:r>
        <w:rPr>
          <w:sz w:val="28"/>
          <w:sz w:val="28"/>
          <w:szCs w:val="28"/>
          <w:rtl w:val="true"/>
        </w:rPr>
        <w:t>هذا تعليق أستاذ ال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لال عقيلي في جامعة دمشق عن هدم السوق العتيق وعما يحدث في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 وفي محيطها أيضاً والذي يستأنف كلامه بالقو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وصل العهر ب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ية حتى يتم المتاجرة بالتراث، وحتى إذا ما أخذنا بالمنطق 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 متخلف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 xml:space="preserve">فكرٌ متخلف لاستثمار التراث حيث تبني فندقاً بـ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يتمكن النزلاء من مشاهدة المدينة القديمة </w:t>
      </w:r>
      <w:r>
        <w:rPr>
          <w:sz w:val="28"/>
          <w:szCs w:val="28"/>
          <w:rtl w:val="true"/>
        </w:rPr>
        <w:t xml:space="preserve">"!! </w:t>
      </w:r>
      <w:r>
        <w:rPr>
          <w:sz w:val="28"/>
          <w:sz w:val="28"/>
          <w:szCs w:val="28"/>
          <w:rtl w:val="true"/>
        </w:rPr>
        <w:t>ويتخذ أستاذ العمار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قلية مثالاً فيقو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بلغ ارتفاع شيراتون صقلية طابقين فقط لأنه 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 ال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!</w:t>
        <w:br/>
      </w:r>
      <w:r>
        <w:rPr>
          <w:sz w:val="28"/>
          <w:sz w:val="28"/>
          <w:szCs w:val="28"/>
          <w:rtl w:val="true"/>
        </w:rPr>
        <w:t>وبخصوص مشروع شارع الملك فيصل يقول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يلي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 لدمشق القديمة ولا يحل مشكلة المواصلات وتوقيته الزمني كارثي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 مشروع في الدنيا يجمع كل المجد ويفترض وجود عدة مشاريع للمقارنة 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يراعي العناصر التراثية والبشرية والاقتصادية</w:t>
      </w:r>
      <w:r>
        <w:rPr>
          <w:sz w:val="28"/>
          <w:szCs w:val="28"/>
          <w:rtl w:val="true"/>
        </w:rPr>
        <w:t>..".</w:t>
        <w:br/>
      </w:r>
      <w:r>
        <w:rPr>
          <w:sz w:val="28"/>
          <w:sz w:val="28"/>
          <w:szCs w:val="28"/>
          <w:rtl w:val="true"/>
        </w:rPr>
        <w:t>وكما 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ين الذين التقيتهم الذين يطالبون بحجب الثقة عن محافظة دمشق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 والتنظيم العمراني يضيف 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قيلي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هذه المدينة ليست للمحافظ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كانها، وهي ملكٌ لهم وهم صاحبو القرار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إذا كان بإمكان قانون 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ارة أن يَنْظُم كل شيء في الاقتصاد لكن لا يمكنه أبداً أن يَنْظ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(!!!)..   </w:t>
        <w:br/>
        <w:t>(</w:t>
      </w:r>
      <w:r>
        <w:rPr>
          <w:sz w:val="28"/>
          <w:sz w:val="28"/>
          <w:szCs w:val="28"/>
          <w:rtl w:val="true"/>
        </w:rPr>
        <w:t>محور مروري يربط البحصة بباب تو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ب 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لوف في صحيفة الثورة الأحد </w:t>
      </w:r>
      <w:r>
        <w:rPr>
          <w:sz w:val="28"/>
          <w:szCs w:val="28"/>
        </w:rPr>
        <w:t>11/3/2007</w:t>
      </w:r>
      <w:r>
        <w:rPr>
          <w:sz w:val="28"/>
          <w:szCs w:val="28"/>
          <w:rtl w:val="true"/>
        </w:rPr>
        <w:t xml:space="preserve"> " </w:t>
      </w:r>
      <w:r>
        <w:rPr>
          <w:sz w:val="28"/>
          <w:sz w:val="28"/>
          <w:szCs w:val="28"/>
          <w:rtl w:val="true"/>
        </w:rPr>
        <w:t>قررت محافظة دمشق 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 الواقعة شمال سور دمشق وجاء ذلك حسب تعبير المهندس عبد 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سو مدير التخطيط العمراني في المحافظة باعتبار المنطقة تاريخية 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ساً طبيعياً يخترقها نهر بردى وتمر بمحاذاة أبواب السلام والفرا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ج موضحاً أن التأهيل يطال إزالة التعديات عن جانبي النهر و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فراغ الحاصل بتنفيذ طريق يربط منطقة البحصة بباب توما</w:t>
      </w:r>
      <w:r>
        <w:rPr>
          <w:sz w:val="28"/>
          <w:szCs w:val="28"/>
          <w:rtl w:val="true"/>
        </w:rPr>
        <w:t>...."</w:t>
        <w:br/>
      </w:r>
      <w:r>
        <w:rPr>
          <w:sz w:val="28"/>
          <w:sz w:val="28"/>
          <w:szCs w:val="28"/>
          <w:rtl w:val="true"/>
        </w:rPr>
        <w:t>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ال تنفيذ الأتوستراد هذا فإن حجم التلوث الناجم عنه سيشطب من 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 المحلية والبيئة كلمتها الأخيرة أي البيئة وعلى كلٍ يأتي الرد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اري سوري وخبير تخطيط مدن الذي يفيد بالقو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ن كانوا يعنون 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 حل أزمة السير فهذا قرار غير سليم لأنه سيتكون من أربع ح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اب والإياب وسيبدأ وسينتهي بحارتين فقط أي بنقطتي ازدحام وأما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 تخطيط المدن فالأسس الحديثة تقول بإلغاء الطرق ضمن المدن وبتضي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رع مما يساعد على تسهيل حركة السير أضف إلى ذلك فإن تسهيل 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ة هو جزء من حركة السير وكذلك تسهيل حركة الدراجات الهوائية 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دينة فباريس قدمت 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 كطرق لهذه الدراجات وينبغي إيجاد شبكة ل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 متقاطعة بالاتجاه وتسير في توقيت متواتر ضمن حارات خاصة 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رقا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 على صعيد البعد الاقتصادي فيؤكد الخبير السوري على 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 على أسواق شارع الملك فيصل التاريخية والتخصصية ويضي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وضاً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 الأحياء القديمة نستدعي دوراً للأزياء ومطاعم وفنادق ومصارف صغيرة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اس المدينة القديمة أي خلق مركز حيوي تنموي في المنطقة القديمة 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مديرية دمشق القديمة وتصب عائداته في خزينة الدولة</w:t>
      </w:r>
      <w:r>
        <w:rPr>
          <w:sz w:val="28"/>
          <w:szCs w:val="28"/>
          <w:rtl w:val="true"/>
        </w:rPr>
        <w:t>..</w:t>
        <w:br/>
      </w:r>
      <w:r>
        <w:rPr>
          <w:color w:val="CC3300"/>
          <w:sz w:val="28"/>
          <w:szCs w:val="28"/>
          <w:rtl w:val="true"/>
        </w:rPr>
        <w:t>(</w:t>
      </w:r>
      <w:r>
        <w:rPr>
          <w:color w:val="CC3300"/>
          <w:sz w:val="28"/>
          <w:sz w:val="28"/>
          <w:szCs w:val="28"/>
          <w:rtl w:val="true"/>
        </w:rPr>
        <w:t>الرؤية المستقبلية لتطوير دمشق القديمة</w:t>
      </w:r>
      <w:r>
        <w:rPr>
          <w:color w:val="CC3300"/>
          <w:sz w:val="28"/>
          <w:szCs w:val="28"/>
          <w:rtl w:val="true"/>
        </w:rPr>
        <w:t xml:space="preserve">) </w:t>
      </w:r>
      <w:r>
        <w:rPr>
          <w:color w:val="CC3300"/>
          <w:sz w:val="28"/>
          <w:sz w:val="28"/>
          <w:szCs w:val="28"/>
          <w:rtl w:val="true"/>
        </w:rPr>
        <w:t xml:space="preserve">نشرت صحيفة تشرين الثلاثاء </w:t>
      </w:r>
      <w:r>
        <w:rPr>
          <w:color w:val="CC3300"/>
          <w:sz w:val="28"/>
          <w:szCs w:val="28"/>
        </w:rPr>
        <w:t>27/2/2007</w:t>
      </w:r>
      <w:r>
        <w:rPr>
          <w:sz w:val="28"/>
          <w:szCs w:val="28"/>
          <w:rtl w:val="true"/>
        </w:rPr>
        <w:t xml:space="preserve"> </w:t>
        <w:br/>
      </w:r>
      <w:r>
        <w:rPr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ء تحديث الإدارة البلدية لمدينة دمشق القديمة شاركوا في اجتماع 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وزراء الإدارة المحلية والسياحة ومحافظ دمشق لكن ما لم تنشره 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هؤلاء الخبراء الممولين من الاتحاد الأوربي حاولوا تقديم حل بديل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وستراد إلا أن أحد الحاضرين البارزين لم يفسح المجال لهم بالحديث 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نا أن ضغوطاً تمارس عليهم لمنعهم من التصريح بعد أن قدم أحد 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حاضرة له رأيه عن مشروع شارع الملك فيصل ومفاد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 سوريا عض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ية التراث العالمي وإذا ما نفذت المشروع فستصبح دمشق القديم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ئحة المدن المهددة بالخط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</w:t>
        <w:br/>
      </w:r>
      <w:r>
        <w:rPr>
          <w:sz w:val="28"/>
          <w:sz w:val="28"/>
          <w:szCs w:val="28"/>
          <w:rtl w:val="true"/>
        </w:rPr>
        <w:t>وسيدعم هذا الرأي رسالة من 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 التراث العالمي فرانشيسكو باندرين موجهة إلى وزير الثقافة رياض نع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 بعد أن زار دمشق مؤخراً وجال في شارع الملك فيصل حيث يقول فيها</w:t>
      </w:r>
      <w:r>
        <w:rPr>
          <w:sz w:val="28"/>
          <w:szCs w:val="28"/>
          <w:rtl w:val="true"/>
        </w:rPr>
        <w:t xml:space="preserve">: ".. </w:t>
      </w:r>
      <w:r>
        <w:rPr>
          <w:sz w:val="28"/>
          <w:sz w:val="28"/>
          <w:szCs w:val="28"/>
          <w:rtl w:val="true"/>
        </w:rPr>
        <w:t>إن ثراء التراث السوري يثير الاهت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همة الملقاة على عاتقكم كب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وا على ثقة بأن مركز التراث العالمي مستعد لمساعدتكم في جهودكم</w:t>
      </w:r>
      <w:r>
        <w:rPr>
          <w:sz w:val="28"/>
          <w:szCs w:val="28"/>
          <w:rtl w:val="true"/>
        </w:rPr>
        <w:t xml:space="preserve">...  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 طريق بالقرب من أسوار المدينة القديمة حسب مخطط شارع الملك فيصل 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وى اقتراح في الوقت الحاضر </w:t>
      </w:r>
      <w:r>
        <w:rPr>
          <w:sz w:val="28"/>
          <w:szCs w:val="28"/>
          <w:rtl w:val="true"/>
        </w:rPr>
        <w:t xml:space="preserve">(!)... </w:t>
      </w:r>
      <w:r>
        <w:rPr>
          <w:sz w:val="28"/>
          <w:sz w:val="28"/>
          <w:szCs w:val="28"/>
          <w:rtl w:val="true"/>
        </w:rPr>
        <w:t>فإن حماية موقع التراث العالمي في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يقتصر على المدينة داخل السور وإنما يمتد إلى محيط المنطقة المجا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اء كان مشروع الطريق خارج الأسوار لا يمكن أن يتجنب إطلاقاً تأ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يماً جداً على المدينة القديمة، ويمكن أن يؤثر على قيمتها كتراث، 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جهات التي سوف تقود إلى تنفيذ الاتفاق مع التراث العالمي فإنه عليّ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دم بتقرير عن الوضع إلى الدول الأعضاء في لجنة التراث العالمي التي 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 في حزيران القا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ب اقتراح السيد المحافظ فإن مركز 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 يمكنه أن يرسل بعثة من الاختصاصيين من مستوى عالٍ تكلف بإ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 للسلطات السورية، وخاصة في تشخيص حل بد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 كان هذا 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كم فإنه يمكنني الاتصال مع الخبراء ودراسة الوقت المتوفر لديهم من 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مه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تظار ذلك، تقبلوا السيد الوزير، فائق 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 </w:t>
        <w:br/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ه في هذه الرسالة كلام شديد التهذيب وقاس لدرجة الإيلام وتتجلى خط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شهر حزيران القادم سيقرر مصير دمشق القديمة على ضوء تنفيذ المشروع 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وه بأنه مجرد اقتراح والكارثة التي نستشفها أن المحافظ سأله 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 واضح وأن الرجل ينتظر جواباً</w:t>
      </w:r>
      <w:r>
        <w:rPr>
          <w:sz w:val="28"/>
          <w:szCs w:val="28"/>
          <w:rtl w:val="true"/>
        </w:rPr>
        <w:t xml:space="preserve">!!       </w:t>
        <w:br/>
        <w:t xml:space="preserve">     </w:t>
        <w:br/>
      </w:r>
      <w:r>
        <w:rPr>
          <w:color w:val="CC3300"/>
          <w:sz w:val="28"/>
          <w:sz w:val="28"/>
          <w:szCs w:val="28"/>
          <w:rtl w:val="true"/>
        </w:rPr>
        <w:t>معماريون سوريون</w:t>
      </w:r>
      <w:r>
        <w:rPr>
          <w:color w:val="CC3300"/>
          <w:sz w:val="28"/>
          <w:szCs w:val="28"/>
          <w:rtl w:val="true"/>
        </w:rPr>
        <w:t xml:space="preserve">: </w:t>
      </w:r>
      <w:r>
        <w:rPr>
          <w:color w:val="CC3300"/>
          <w:sz w:val="28"/>
          <w:sz w:val="28"/>
          <w:szCs w:val="28"/>
          <w:rtl w:val="true"/>
        </w:rPr>
        <w:t>طالما أن الجميع ضد المشروع المواطنون والمعماريون وأصحاب الخبرات فلماذا يسعون إليه</w:t>
      </w:r>
      <w:r>
        <w:rPr>
          <w:color w:val="CC3300"/>
          <w:sz w:val="28"/>
          <w:szCs w:val="28"/>
          <w:rtl w:val="true"/>
        </w:rPr>
        <w:t>"</w:t>
      </w:r>
      <w:r>
        <w:rPr>
          <w:color w:val="CC3300"/>
          <w:sz w:val="28"/>
          <w:sz w:val="28"/>
          <w:szCs w:val="28"/>
          <w:rtl w:val="true"/>
        </w:rPr>
        <w:t>؟</w:t>
      </w:r>
      <w:r>
        <w:rPr>
          <w:color w:val="CC3300"/>
          <w:sz w:val="28"/>
          <w:szCs w:val="28"/>
          <w:rtl w:val="true"/>
        </w:rPr>
        <w:t>!!!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قَد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 الفرنسي فاغون من باريس ليشرف على عدة دراسات منها ما يتعلق 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رع الملك الفيص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التي يتصدى لها طلاب معه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ي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ذي هو بمث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 ماجستير لمعماريين سوريين وفرنسيين يستعدون للدفاع عن ما يش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 ضمن محيطه كما تقول المعمارية وسام مرهج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وجيبة حماية ل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، وله نسيج معماري وعمراني متماسك، ويضم جميع النشاطات 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ية، من حمامات وخانات وطواحين وجوامع وسويقات شعبية، لذلك 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ته كدمشق القد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التأكيد تقصد حماية هذا الإرث من شق أتوست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عرض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ً وتتابع وسام مستنكرة حيث لا ترى بهذا الإجراء حلاً 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ة  لتؤك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ق اتوستراد بهذا العرض سوف يزيل القيمة الفنية والم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 النسيج كما يفترض عندما نريد أن نشق شارعاً لحل أزمة مرورية 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قيمة ولا أرى أي حل لأية مشكلة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في مدينة أفينيون الفرنسية ش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اً حول المدينة فحُلتْ الأزمة المرورية وحوفظ على الأبن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كان شق الأتوستراد هو الذريعة البائسة لوصل غرب المدين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رع الثو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شرق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 تو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لمعمارية لينا سلوم رأياً آخراً حيث تثري 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شارع بغداد يؤمن الاتصال بشرق وغرب المدينة فما من داعٍ 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"!!</w:t>
        <w:br/>
      </w:r>
      <w:r>
        <w:rPr>
          <w:sz w:val="28"/>
          <w:sz w:val="28"/>
          <w:szCs w:val="28"/>
          <w:rtl w:val="true"/>
        </w:rPr>
        <w:t>المعماريتان وسام ولينا جزء من فريق عمل أكبر يعمل على ت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، التي يخترقها شارع الملك فيصل، من رفع هندسي لوضع الأبنية 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وضع الصحي الإنشائ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اكل رطوبة، صرف صحي، جدران مهترئة ومنهارة</w:t>
      </w:r>
      <w:r>
        <w:rPr>
          <w:sz w:val="28"/>
          <w:szCs w:val="28"/>
          <w:rtl w:val="true"/>
        </w:rPr>
        <w:t xml:space="preserve">..) </w:t>
      </w:r>
      <w:r>
        <w:rPr>
          <w:sz w:val="28"/>
          <w:sz w:val="28"/>
          <w:szCs w:val="28"/>
          <w:rtl w:val="true"/>
        </w:rPr>
        <w:t>وعلى تفاصيل معمارية من تزيينات ونقوش وسواها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معمارية وسام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 على توثيق حمام السلطان ذي المسقط الكبير والذي تم تقسيمه إلى م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 كالمنشرة والمحمصة والمصبغة والمخازن تختم بالقو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ذا كان 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ل المنطقة على لائحة التراث العالمي وكان من شروط التسجيل حل ا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ية فماذا سنسجل بعد هدم الأبنية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طالما أن الجميع ضد 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ون والمعماريون وأصحاب الخبرات فلماذا يسعون إ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!!</w:t>
        <w:br/>
      </w:r>
      <w:r>
        <w:rPr>
          <w:color w:val="CC3300"/>
          <w:sz w:val="28"/>
          <w:sz w:val="28"/>
          <w:szCs w:val="28"/>
          <w:rtl w:val="true"/>
        </w:rPr>
        <w:t>لقاء المعماري برنار فاغون وتجربة أفينيون</w:t>
      </w:r>
      <w:r>
        <w:rPr>
          <w:color w:val="CC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سعى اليوم لتأهيل مدنها القديمة وهناك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 قيد الدراسة ل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والمعماري الفرنسي فاغون يقول إن مشروع المدن القديمة يتبع 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 ما يراد به حماية دمشق القديمة بحاراتها ومخدمة بنهر وط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حافظة على المدينة أهداف كثيرة منها قيمتها الثقافية و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لية وغناها بالتاريخ الإنساني وبالتأكيد هناك الصفة النادرة ل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ع الفراغ المديني ومستوى الحياة فيها الذي يرتبط بالحركة 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ناها وفقرها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جاء برنار فاغون إلى دمشق وهي زيارته الخامسة ل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تأهيل المدن القديمة وبالتحديد عن مدينة أفينيون في جنوب فرنسا 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بلغ عدد سكانها 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نسمة داخل السور وتساوي مساحتها نصف مساحة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 ويمر بها نهر الرون كما يمر بردى بدمشق والسين بباريس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 يعتبر أن كل مدينة يمر بها نهر هو علامة فارقة في الأهمية ويج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 نخسر بردى لأنه إرث حضاري وبرأيه يمكن إعادة إحيائه إذا توفرت 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 الكافية وأن هذا الإرث الإنساني يجب أن لا يمحى ولا أظن 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أن ثمة بائساً يعترض على قيمة بردى الذي صدحت له فيروز يوماً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ا ص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 يا بردى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لي فيك يا بردى عهدٌ أعيش به عمري ويسرقني من حبه 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لهم محافظة دمشق التي قررت أن الأتوستراد سيطاول بزفته الحقير بر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فيه</w:t>
      </w:r>
      <w:r>
        <w:rPr>
          <w:sz w:val="28"/>
          <w:szCs w:val="28"/>
          <w:rtl w:val="true"/>
        </w:rPr>
        <w:t xml:space="preserve">! </w:t>
        <w:br/>
      </w:r>
      <w:r>
        <w:rPr>
          <w:sz w:val="28"/>
          <w:sz w:val="28"/>
          <w:szCs w:val="28"/>
          <w:rtl w:val="true"/>
        </w:rPr>
        <w:t xml:space="preserve">السيد فاغون يتحدث عن وزير الثقافة الفرنسية عام </w:t>
      </w:r>
      <w:r>
        <w:rPr>
          <w:sz w:val="28"/>
          <w:szCs w:val="28"/>
        </w:rPr>
        <w:t>19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 واجه بشراسة هدم التراث بإصداره قانون لحماية الأبنية الأثرية 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 القانون كيف توضع الدراسات من معماريين وبعدها يطرح المشروع 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 الناس ومن ثم تدرس العلاقة مع وزارات الدولة المختلفة ليتسنى 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وثيقة رسمية وبالنتيجة فإن حماية المدينة تتم بقوة فعالة من 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 ستنتج مخطط تفصيلي مقسم إلى أجزاء ولكل بناء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هذا المخطط 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 هامة للتخطيط المدني فقد قدم مخططات التوسع السكاني بدءاً من 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 عشر حتى اليوم وبالنسبة للأبنية التاريخية لدينا في مدينة أفي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 مصنف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مخطط معني بكل بناء مع تفصيلاته على حدا ويناقش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ت العليا كما يفرض إزالة بعض الأبنية التي لا تنتمي للنسيج الم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ك أبنية يفترض إعادة بنائها بلون مختلف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هناك رموز حتى لدرج في 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 له قيمة تاريخية مع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ضاً المساحات منها الخضراء والوجائب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 تأشيرة محددة يتوجب الحفاظ 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ناك بعض العناصر القديمة 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 بشكل واضح وكمثال قناة سقاية قديمة تقطع المدينة فالمخطط يظهر 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ية هذه الساقية القديمة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إن قانون الحماية يتبعه قانون إسكان م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ز حيث قدم قانون مالرو تخفيضاً للضرائب لكل شخص يرغب في السكن 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ات تقدمها الدولة لكل من يريد الترميم أو المحافظة على التر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 فاغون بأن القانون دقيق وصارم فالإعانات تتناسب مع الأعمال 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ط المقترح وبالنتيجة هذه ليست وثيقة معمارية فقط بل مدينية 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ات القائمة بما فيها المواصلات فالمواصلات دائماً تتضارب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 التاريخي وإذا ما أردنا الحفاظ على التراث فحتماً هناك 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صلا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على سبيل المثال حالياً يحيط بمدينة أفينيون طريق محدد 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 للمواصلات ولا مجال لهذا الطريق مع منع للمرور داخل المدينة 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 جيد</w:t>
      </w:r>
      <w:r>
        <w:rPr>
          <w:sz w:val="28"/>
          <w:szCs w:val="28"/>
          <w:rtl w:val="true"/>
        </w:rPr>
        <w:t>!!</w:t>
        <w:br/>
      </w:r>
      <w:r>
        <w:rPr>
          <w:sz w:val="28"/>
          <w:sz w:val="28"/>
          <w:szCs w:val="28"/>
          <w:rtl w:val="true"/>
        </w:rPr>
        <w:t>كما لم يعد في مراكز المدينة أي كراج للسيارات وجميعها نُقلتْ إلى خارج السور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جيع للمواصلات العامة لأنها تختصر عدد وسائل النقل لا سيما 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لخص فاغو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 يمكن أن نجرد أي مشروع لحماية المدينة 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 بعين الاعتبار النشاطات التي تبقي المدينة حية وبالعودة لل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يراد الحفاظ عليها تراثياً فهناك أبنية بسيطة ومتعددة يجب 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لأنها تمثل هوية المدين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ذاً الهدف من المخطط ليس أن نجمع الص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مخطط بل المحافظة على 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</w:t>
        <w:br/>
      </w:r>
      <w:r>
        <w:rPr>
          <w:sz w:val="28"/>
          <w:sz w:val="28"/>
          <w:szCs w:val="28"/>
          <w:rtl w:val="true"/>
        </w:rPr>
        <w:t>يصنف المعماري الفرنسي الأبنية 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 منازل ذات أهمية مساحية دون أن تكون لها قيمة كبيرة وهناك أبنية 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 لها أهمية جمالية كمنازل رجال الدين وأيضاً هناك الأبنية التي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 بتاريخ العمارة كدرابزين الحديد الذي يُعتبر تراثياً وبعض 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ية والخشبي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بالنتيجة هذا العمل تجميعي تراعى جميع العناصر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 بيت للحفاظ عليها وليظهر المخطط يفترض بتحضير دراسة تحليلية من 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خاص على رأسهم المعماريين وترفد هذه الدراسة دراسات للوثائق 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ً هناك مخطط يظهر المدينة في العصر الروماني نقوم بمقاطعته مع الم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 فنجد أن الآغورا أصبحت بناء المحافظة لكن اتجاهات الطريق 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وفي بعض الاستقراءات نرى أن البناء الروماني يستعمل كاستمرار للبناء الأحدث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 لا يمكن تجاهل أية كلمة مما قالها المعماري فاغون ل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الغة والذي يستأنف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الباً الدراسة تتم من خلال وضع بطاقة خاصة 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 تحوي أكثر المعلومات التفصيلية وتحوي على فراغات للملاحظات 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 ودائماً يوجد في البطاقة ملاحظات المعماري وتوصياته بالإضاف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 تحوي معلومات جغرافية ومنسابة بحيث تدخل الكمبيوتر ليتم توثيق 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بالتأكيد هذا التحليل الجغرافي يظهر جغرافية البناء وعل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يط فبيوت الطين بقيت كما هي وهناك مساءلات معمارية فالبيت الذي 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 أثرية نسأل هل يمكن أن نبنيه بالحجر إذا كان البناء طيني وبالعك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اك أهمية كبيرة لأخذ الطابع العام ليس لإعادته كما كان بل 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بع لهذا القطاع المخط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مساعدة الكمبيوتر يمكن أن نصل إلى 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 في إنشاء المدينة ويقدم معلومات قيمة جداً لكن لا تغني عن 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يتنهد المعماري فاغون ليستأنف ولعه الشديد بحماية 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أبنية المنهارة ومحاولة الهجرة قضية فرنسية وأطرح عليكم 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 مطحنة وضعنا لها المخططات فتبين لنا أهمية البناء ومع ذلك البلدية 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 بحجة الانهيار لكن المالك باعها لمتنفذ في البلدية حيث وجد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ية وأنها تعود للقرن السادس عشر فقدم المتعهد مشروعاً ونجح حين 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الأعمدة بشكلها القديم وبواجهات تتناسب مع المحيط وقسمها إلى 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ية سكنية والمعمار الذي قدّمنا له هذا الفراغ كان خلاقاً في 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ية ورسالتي من هذا المثال لا يعني أبداً أن البناء الآيل ل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تهياً </w:t>
      </w:r>
      <w:r>
        <w:rPr>
          <w:sz w:val="28"/>
          <w:szCs w:val="28"/>
          <w:rtl w:val="true"/>
        </w:rPr>
        <w:t xml:space="preserve">(!!) </w:t>
      </w:r>
      <w:r>
        <w:rPr>
          <w:sz w:val="28"/>
          <w:sz w:val="28"/>
          <w:szCs w:val="28"/>
          <w:rtl w:val="true"/>
        </w:rPr>
        <w:t>وبالتأكيد قانون مالرو يجبر على المحافظة والحماية واج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 لبقاء هذا البناء حياً والجهد الذي يصب على التفصيل لا يمكن 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 ضابط متابعته بل المتابعة تتم بتأهيل مهندسين معماريين وتوعية 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!!</w:t>
        <w:br/>
      </w:r>
      <w:r>
        <w:rPr>
          <w:sz w:val="28"/>
          <w:sz w:val="28"/>
          <w:szCs w:val="28"/>
          <w:rtl w:val="true"/>
        </w:rPr>
        <w:t>حول دمشق القديمة وشارع الملك فيصل</w:t>
      </w:r>
      <w:r>
        <w:rPr>
          <w:sz w:val="28"/>
          <w:szCs w:val="28"/>
          <w:rtl w:val="true"/>
        </w:rPr>
        <w:br/>
        <w:t>"</w:t>
      </w:r>
      <w:r>
        <w:rPr>
          <w:sz w:val="28"/>
          <w:sz w:val="28"/>
          <w:szCs w:val="28"/>
          <w:rtl w:val="true"/>
        </w:rPr>
        <w:t>المهم هو 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زن بين السكن والتسلية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يجب أن يكون هناك توازن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ويجب منع 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 إلى مطاعم وفي نصف مساحة أفينيون مُنع الترخيص 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color w:val="CC3300"/>
          <w:sz w:val="28"/>
          <w:sz w:val="28"/>
          <w:szCs w:val="28"/>
          <w:rtl w:val="true"/>
        </w:rPr>
        <w:t>وعن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color w:val="CC3300"/>
          <w:sz w:val="28"/>
          <w:sz w:val="28"/>
          <w:szCs w:val="28"/>
          <w:rtl w:val="true"/>
        </w:rPr>
        <w:t>إمكانية التطبيق في دمشق يجيب السيد فاغون</w:t>
      </w:r>
      <w:r>
        <w:rPr>
          <w:color w:val="CC3300"/>
          <w:sz w:val="28"/>
          <w:szCs w:val="28"/>
          <w:rtl w:val="true"/>
        </w:rPr>
        <w:t xml:space="preserve">: " </w:t>
      </w:r>
      <w:r>
        <w:rPr>
          <w:color w:val="CC3300"/>
          <w:sz w:val="28"/>
          <w:sz w:val="28"/>
          <w:szCs w:val="28"/>
          <w:rtl w:val="true"/>
        </w:rPr>
        <w:t>دمشق أكبر بكثير من أفينيون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color w:val="CC3300"/>
          <w:sz w:val="28"/>
          <w:sz w:val="28"/>
          <w:szCs w:val="28"/>
          <w:rtl w:val="true"/>
        </w:rPr>
        <w:t>ومشاكلها أكبر وأعقد وهناك أبنية ذات تركيب إنشائي خطر جداً لكن تحتاج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color w:val="CC3300"/>
          <w:sz w:val="28"/>
          <w:sz w:val="28"/>
          <w:szCs w:val="28"/>
          <w:rtl w:val="true"/>
        </w:rPr>
        <w:t>الإرادة لمواجهة عدة نقاط</w:t>
      </w:r>
      <w:r>
        <w:rPr>
          <w:color w:val="CC3300"/>
          <w:sz w:val="28"/>
          <w:szCs w:val="28"/>
          <w:rtl w:val="true"/>
        </w:rPr>
        <w:t xml:space="preserve">: </w:t>
        <w:br/>
      </w:r>
      <w:r>
        <w:rPr>
          <w:sz w:val="28"/>
          <w:szCs w:val="28"/>
          <w:rtl w:val="true"/>
        </w:rPr>
        <w:t>• </w:t>
      </w:r>
      <w:r>
        <w:rPr>
          <w:sz w:val="28"/>
          <w:sz w:val="28"/>
          <w:szCs w:val="28"/>
          <w:rtl w:val="true"/>
        </w:rPr>
        <w:t>المدن القديمة معرضة للهجرة دائماً</w:t>
      </w:r>
      <w:r>
        <w:rPr>
          <w:sz w:val="28"/>
          <w:szCs w:val="28"/>
          <w:rtl w:val="true"/>
        </w:rPr>
        <w:t xml:space="preserve">. </w:t>
        <w:br/>
        <w:t>• </w:t>
      </w:r>
      <w:r>
        <w:rPr>
          <w:sz w:val="28"/>
          <w:sz w:val="28"/>
          <w:szCs w:val="28"/>
          <w:rtl w:val="true"/>
        </w:rPr>
        <w:t>الناس لم تعد تكتفي بالمساحة المتاحة وهي بحاجة لفراغ أكبر</w:t>
      </w:r>
      <w:r>
        <w:rPr>
          <w:sz w:val="28"/>
          <w:szCs w:val="28"/>
          <w:rtl w:val="true"/>
        </w:rPr>
        <w:t>.</w:t>
        <w:br/>
        <w:t>• </w:t>
      </w:r>
      <w:r>
        <w:rPr>
          <w:sz w:val="28"/>
          <w:sz w:val="28"/>
          <w:szCs w:val="28"/>
          <w:rtl w:val="true"/>
        </w:rPr>
        <w:t xml:space="preserve">طريقة إشغال المدينة مع التغير الاجتماعي وهي ظاهرة تسمى بـ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فكك المدينة</w:t>
      </w:r>
      <w:r>
        <w:rPr>
          <w:sz w:val="28"/>
          <w:szCs w:val="28"/>
          <w:rtl w:val="true"/>
        </w:rPr>
        <w:t>).</w:t>
        <w:br/>
        <w:t>• </w:t>
      </w:r>
      <w:r>
        <w:rPr>
          <w:sz w:val="28"/>
          <w:sz w:val="28"/>
          <w:szCs w:val="28"/>
          <w:rtl w:val="true"/>
        </w:rPr>
        <w:t>النسيج المعماري لدمشق يحتاج لدراسة أكثر تفصيلاً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يع التي تشكل خطورة كالمشروع المعد لشارع الملك فيصل يواجه ب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 للحماية لكن يجب حفظ بردى وعدم تغطيته لأن الأتوستراد سيفعل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 يجب حماية أكبر ما يمكن من المدينة القديمة وبدون شق طرق وقد ع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تجربة بوردو وباريس حيث كان فريق البلدية وملاك الأراضي في 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 الفعل من السكان والكتّاب والصحفيين مما استدعى وزير الثقافة 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دريه مالرو في حكومة ديغول إصدار قانون مالرو عام </w:t>
      </w:r>
      <w:r>
        <w:rPr>
          <w:sz w:val="28"/>
          <w:szCs w:val="28"/>
        </w:rPr>
        <w:t>19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 صدر 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 العارم من السكان والصحفيين وبالنتيجة التخوف من هدم التراث</w:t>
      </w:r>
      <w:r>
        <w:rPr>
          <w:sz w:val="28"/>
          <w:szCs w:val="28"/>
          <w:rtl w:val="true"/>
        </w:rPr>
        <w:t xml:space="preserve">"!!  </w:t>
        <w:br/>
      </w:r>
      <w:r>
        <w:rPr>
          <w:sz w:val="28"/>
          <w:sz w:val="28"/>
          <w:szCs w:val="28"/>
          <w:rtl w:val="true"/>
        </w:rPr>
        <w:t>و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اري الفرنسي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هناك عملية تبادل بين طلبة ماجستير سوريين وفرنس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ون شارع الملك فيصل وتنفيذ الأتوستراد المقترح يعود لطريقة هو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يعاد التعمير على أساسها بأبنية تقليدية بواجهات معتبرة لكن 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 تعقيداً حيث لا يمكن التعويض بأبنية من عشرة طو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 كل حال 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ة عمل سورية فرنسية وطلاب ننتظر دراساتهم لأننا ما نزال في 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ية ولن نصل بدون دراسة تحليلية معمقة ج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وماً سياسة الطرق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 الكبرى تتجه نحو إنقاص عدد السيارات والموضوع لم يعد شق طرق 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 الاستفادة من المواصلات العامة لحل المشكلات فكلما شققنا طريق ن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 اكبر من السيارات ولهذا سياسة العمل تقول بحل المشكلة دون شق 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هم الأكبر في فرنسا تخفيض التلوث وهو هم 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!!!</w:t>
        <w:br/>
      </w:r>
      <w:r>
        <w:rPr>
          <w:color w:val="CC3300"/>
          <w:sz w:val="28"/>
          <w:sz w:val="28"/>
          <w:szCs w:val="28"/>
          <w:rtl w:val="true"/>
        </w:rPr>
        <w:t>طلاب ماجستير العمارة يسألون أستاذهم</w:t>
      </w:r>
      <w:r>
        <w:rPr>
          <w:color w:val="CC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ا ويارا، المعماريتان السوريتان اللتان تشاركان في إعداد هذه 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انني بترجمة حواري مع أستاذهم الفرنسي المعماري بيير فاغون، تتح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سؤاله مباشرة وبوابل من الأسئلة التي شرحت بشكل ما عدم ثقتهم 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ون مصير دمشق القديمة</w:t>
      </w:r>
      <w:r>
        <w:rPr>
          <w:sz w:val="28"/>
          <w:szCs w:val="28"/>
          <w:rtl w:val="true"/>
        </w:rPr>
        <w:t>!!!!</w:t>
        <w:br/>
      </w:r>
      <w:r>
        <w:rPr>
          <w:sz w:val="28"/>
          <w:sz w:val="28"/>
          <w:szCs w:val="28"/>
          <w:rtl w:val="true"/>
        </w:rPr>
        <w:t>يارا تسأل ماذا لو كنت مديراً ل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فاغون يجيب أجعل مكتبي ملاصقاً لمكتب المحافظ وأدعو المخت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ريخ والعمارة والآثار لإعداد المخططات اللازمة للحماية وصحيح 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 مخططات لكنها قليلة وأيضاً يشارك المكتب مكتباً لمساعدة السكان 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ماعات والحوار معهم ويحضر إعلاناً لشرح أهمية الموضوع الذي س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تستأنف يارا بالسؤال عن أولياته كمدير بماذا سيبدأ؟ وفاغون 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 على التقليل بأكبر قدر من دخول السيارات وإعداد محاور لينقل 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اتهم وبالنسبة للزائرين تُحدد لهم مواقف خارج المدينة ويمنعو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 سياراتهم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ما لانا تسأله، وكأنها تمتحنه، كيف له أن يعيد ل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ها ويعدها للسياحة؟ وعن كيفية العمل على حماية المدينة وجعلها متح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اح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ليجيب فاغ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ثير من السياح يقلل عدد السكان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كما يجب 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 المتحف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أي صرف الأموال على الحالة الخارجية للمدينة و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 تونس فعندما تذهب إلى تونس ترى أن السياح يستطيعون شراء أ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 عل شكل الجِمال ومقاعد للجلوس من الجلود أي علينا تجنب 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يصة بينما ما يتوجب النهوض به هو السياحة الثقافية والذكية أي يجب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ح للسائح على سبيل المثال نوعية الورش والأعمال في شارع الملك 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 من الممكن أن نرى في فرنسا تلك الحِرف في الطريق ونحن نراها فقط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نع فشارع الملك فيصل هو مثال السياحة الذكية؟</w:t>
      </w:r>
      <w:r>
        <w:rPr>
          <w:sz w:val="28"/>
          <w:szCs w:val="28"/>
          <w:rtl w:val="true"/>
        </w:rPr>
        <w:t>!!</w:t>
        <w:br/>
      </w:r>
      <w:r>
        <w:rPr>
          <w:sz w:val="28"/>
          <w:sz w:val="28"/>
          <w:szCs w:val="28"/>
          <w:rtl w:val="true"/>
        </w:rPr>
        <w:t>من جهة أخرى 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 نقدم كمالكين لبيوت كبيرة غرف للسياح وهذا ما يساعد على ال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ف على طريقة الحياة وهي ما يُطلق عليها غرف الترحيب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فهم من السيد فاغون الذي أشكره جزيل الشكر لما منحني من وقته و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ته لكن عن إيكوشار وعن طريقة التفكير في زمانه حول شق الطرقات 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 عليها السوريون ليجيب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 xml:space="preserve">قدم إيكوشار مشروعه عام </w:t>
      </w:r>
      <w:r>
        <w:rPr>
          <w:sz w:val="28"/>
          <w:szCs w:val="28"/>
        </w:rPr>
        <w:t>19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نفس 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فرنسا كانت هذه الطريقة معتمدة في فرنسا وتمت معارضته ليس في فرنسا 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 وفي أوروب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يكوشار نقل الفكرة من هذا الزمن إلينا ولو تم شق كل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 فلن تتناسب مع تضخم عدد السيارات في هذا الوقت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إيكوشار معماري جيد لكنه ليس مخطط مدن جيد والحل الذي اقترحه سابقاً لا يحل شيئاً من المشكلة والمشكلة أكبر بكثير</w:t>
      </w:r>
      <w:r>
        <w:rPr>
          <w:sz w:val="28"/>
          <w:szCs w:val="28"/>
          <w:rtl w:val="true"/>
        </w:rPr>
        <w:t>.</w:t>
        <w:br/>
      </w:r>
      <w:r>
        <w:rPr>
          <w:color w:val="CC3300"/>
          <w:sz w:val="28"/>
          <w:sz w:val="28"/>
          <w:szCs w:val="28"/>
          <w:rtl w:val="true"/>
        </w:rPr>
        <w:t>برنار فاغون</w:t>
      </w:r>
      <w:r>
        <w:rPr>
          <w:color w:val="CC3300"/>
          <w:sz w:val="28"/>
          <w:szCs w:val="28"/>
          <w:rtl w:val="true"/>
        </w:rPr>
        <w:t xml:space="preserve">: </w:t>
      </w:r>
      <w:r>
        <w:rPr>
          <w:color w:val="CC3300"/>
          <w:sz w:val="28"/>
          <w:sz w:val="28"/>
          <w:szCs w:val="28"/>
          <w:rtl w:val="true"/>
        </w:rPr>
        <w:t>أنا ضد الشارع الذي يخترق المدينة؟</w:t>
      </w:r>
      <w:r>
        <w:rPr>
          <w:color w:val="CC3300"/>
          <w:sz w:val="28"/>
          <w:szCs w:val="28"/>
          <w:rtl w:val="true"/>
        </w:rPr>
        <w:t xml:space="preserve">! </w:t>
      </w:r>
      <w:r>
        <w:rPr>
          <w:color w:val="CC3300"/>
          <w:sz w:val="28"/>
          <w:sz w:val="28"/>
          <w:szCs w:val="28"/>
          <w:rtl w:val="true"/>
        </w:rPr>
        <w:t>و يقترح حل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عماري الفرنسي رأيه صراحةً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أنا ضد الشارع الذي يخترق المدينة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ويضيف</w:t>
      </w:r>
      <w:r>
        <w:rPr>
          <w:sz w:val="28"/>
          <w:szCs w:val="28"/>
          <w:rtl w:val="true"/>
        </w:rPr>
        <w:t xml:space="preserve">:"  </w:t>
      </w:r>
      <w:r>
        <w:rPr>
          <w:sz w:val="28"/>
          <w:sz w:val="28"/>
          <w:szCs w:val="28"/>
          <w:rtl w:val="true"/>
        </w:rPr>
        <w:t>شارع بغداد ضيق جداً بينما السيارات تصطف بشكل مضاعف على 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، والتاكسي يقف أينما يريد ويأخذ من يريد وتقف من خلفه 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 أمر مضحك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ين منظم المرور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هذا الأتوستراد يسرع مرور 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ختناقي الثورة وباب ت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!!!</w:t>
        <w:br/>
      </w:r>
      <w:r>
        <w:rPr>
          <w:sz w:val="28"/>
          <w:sz w:val="28"/>
          <w:szCs w:val="28"/>
          <w:rtl w:val="true"/>
        </w:rPr>
        <w:t>بالتأكيد ما يقوله فاغون فضيح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ار الثقيل ففي الوقت الذي تعم فيه فوضى المرور في كل أنحاء دمشق 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 بأفكار أكل الدهر عليها وشرب وبينما تعجز عن تقديم أبسط 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رح المعجزات كهذا الأوتوستراد الذي إن أحكمنا العقل والمنطق وهذا ما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د عليه في حياتنا فيأتي السؤال كيف لهم أن يشقوا أتوستراداً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ناقين لا يوفر من الزمن سوى دقائق معدودة والمعماري فاغون يقترح ح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ً ب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لكي لا نعلق في عنق الزجاجة يجب تمرير السيارات عبر 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ى وصغرى حول المدينة ويدعم بوضع كراج للسيارات خارج المدينة 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ر يدخلون سيراً على الأقدام وأقدم مثال بسيط أقترح فيه كراجاً 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 كشارع بغداد قسم منه لسكان الشارع وهو طابق سفلي والأعلى يتم ت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ار يحيث يتم عبر دفع نقود ب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  </w:t>
        <w:br/>
      </w:r>
      <w:r>
        <w:rPr>
          <w:sz w:val="28"/>
          <w:sz w:val="28"/>
          <w:szCs w:val="28"/>
          <w:rtl w:val="true"/>
        </w:rPr>
        <w:t>كانت فرنسا قد أوقفت 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اج بعد الحرب العالمية وتعود للاهتمام بالسكن الفردي لأن معدل إ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 بدأ بالارتفاع والمغزى الذي يريد أن يصل إليه السيد فاغون على 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إن ترميم المدينة القديمة ليس سهلاً والشيء الجميل هو 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الحياة العائلية فيها وما أرغب بقوله أننا استطعنا ترميم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ينيون خلال عام واحد ومساحة تلك المدينة تعادل نصف مساحة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sz w:val="28"/>
          <w:szCs w:val="28"/>
          <w:rtl w:val="true"/>
        </w:rPr>
        <w:t xml:space="preserve">"!!!          </w:t>
        <w:br/>
        <w:t xml:space="preserve">        </w:t>
        <w:br/>
      </w:r>
      <w:r>
        <w:rPr>
          <w:color w:val="CC3300"/>
          <w:sz w:val="28"/>
          <w:sz w:val="28"/>
          <w:szCs w:val="28"/>
          <w:rtl w:val="true"/>
        </w:rPr>
        <w:t>لقطات من مدينة أفينيون</w:t>
      </w:r>
      <w:r>
        <w:rPr>
          <w:sz w:val="28"/>
          <w:szCs w:val="28"/>
          <w:rtl w:val="true"/>
        </w:rPr>
        <w:br/>
        <w:t>• </w:t>
      </w:r>
      <w:r>
        <w:rPr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 للمحافظة على المدينة التاريخية وإدارة للإسكان تقدم 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طنين وأيضاً الدولة تراقب بإداراتها المتعددة هذا العمل</w:t>
      </w:r>
      <w:r>
        <w:rPr>
          <w:sz w:val="28"/>
          <w:szCs w:val="28"/>
          <w:rtl w:val="true"/>
        </w:rPr>
        <w:t>.</w:t>
        <w:br/>
        <w:t>• </w:t>
      </w:r>
      <w:r>
        <w:rPr>
          <w:sz w:val="28"/>
          <w:sz w:val="28"/>
          <w:szCs w:val="28"/>
          <w:rtl w:val="true"/>
        </w:rPr>
        <w:t xml:space="preserve">بين القرنين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ت أبنية شغلت الفراغ بين السور والمدينة</w:t>
      </w:r>
      <w:r>
        <w:rPr>
          <w:sz w:val="28"/>
          <w:szCs w:val="28"/>
          <w:rtl w:val="true"/>
        </w:rPr>
        <w:t>.</w:t>
        <w:br/>
        <w:t>• </w:t>
      </w:r>
      <w:r>
        <w:rPr>
          <w:sz w:val="28"/>
          <w:sz w:val="28"/>
          <w:szCs w:val="28"/>
          <w:rtl w:val="true"/>
        </w:rPr>
        <w:t xml:space="preserve">تم إنجاز مخطط حماية أفينيون خلال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>!!!</w:t>
        <w:br/>
        <w:t>• </w:t>
      </w:r>
      <w:r>
        <w:rPr>
          <w:sz w:val="28"/>
          <w:szCs w:val="28"/>
        </w:rPr>
        <w:t>70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أبنية أفينيون محمية ضمن مخطط الحماية</w:t>
      </w:r>
      <w:r>
        <w:rPr>
          <w:sz w:val="28"/>
          <w:szCs w:val="28"/>
          <w:rtl w:val="true"/>
        </w:rPr>
        <w:t>.</w:t>
        <w:br/>
        <w:t>• </w:t>
      </w:r>
      <w:r>
        <w:rPr>
          <w:sz w:val="28"/>
          <w:sz w:val="28"/>
          <w:szCs w:val="28"/>
          <w:rtl w:val="true"/>
        </w:rPr>
        <w:t>ضابطة لارتفاعات الأبنية</w:t>
      </w:r>
      <w:r>
        <w:rPr>
          <w:sz w:val="28"/>
          <w:szCs w:val="28"/>
          <w:rtl w:val="true"/>
        </w:rPr>
        <w:t>.</w:t>
        <w:br/>
        <w:t>• </w:t>
      </w:r>
      <w:r>
        <w:rPr>
          <w:sz w:val="28"/>
          <w:sz w:val="28"/>
          <w:szCs w:val="28"/>
          <w:rtl w:val="true"/>
        </w:rPr>
        <w:t>منع مرور السيارات داخل المدينة واستبعدت باركات السيارات خارج سور المدينة</w:t>
      </w:r>
      <w:r>
        <w:rPr>
          <w:sz w:val="28"/>
          <w:szCs w:val="28"/>
          <w:rtl w:val="true"/>
        </w:rPr>
        <w:t>.</w:t>
        <w:br/>
        <w:t>• </w:t>
      </w:r>
      <w:r>
        <w:rPr>
          <w:sz w:val="28"/>
          <w:sz w:val="28"/>
          <w:szCs w:val="28"/>
          <w:rtl w:val="true"/>
        </w:rPr>
        <w:t xml:space="preserve">يتم ترميم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 في أفينيون خلال عام واح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Style w:val="StrongEmphasis"/>
          <w:color w:val="CC3300"/>
          <w:sz w:val="28"/>
          <w:sz w:val="28"/>
          <w:szCs w:val="28"/>
          <w:rtl w:val="true"/>
        </w:rPr>
        <w:t>معماري سوري</w:t>
      </w:r>
      <w:r>
        <w:rPr>
          <w:rStyle w:val="StrongEmphasis"/>
          <w:color w:val="CC3300"/>
          <w:sz w:val="28"/>
          <w:szCs w:val="28"/>
          <w:rtl w:val="true"/>
        </w:rPr>
        <w:t xml:space="preserve">: </w:t>
      </w:r>
      <w:r>
        <w:rPr>
          <w:rStyle w:val="StrongEmphasis"/>
          <w:color w:val="CC3300"/>
          <w:sz w:val="28"/>
          <w:sz w:val="28"/>
          <w:szCs w:val="28"/>
          <w:rtl w:val="true"/>
        </w:rPr>
        <w:t>قضية شارع الملك فيصل فضيحة لا تُحتمل</w:t>
      </w:r>
      <w:r>
        <w:rPr>
          <w:b/>
          <w:bCs/>
          <w:color w:val="CC3300"/>
          <w:sz w:val="28"/>
          <w:szCs w:val="28"/>
          <w:rtl w:val="true"/>
        </w:rPr>
        <w:br/>
      </w:r>
      <w:r>
        <w:rPr>
          <w:rStyle w:val="StrongEmphasis"/>
          <w:color w:val="CC3300"/>
          <w:sz w:val="28"/>
          <w:szCs w:val="28"/>
          <w:rtl w:val="true"/>
        </w:rPr>
        <w:t xml:space="preserve">                 </w:t>
      </w:r>
      <w:r>
        <w:rPr>
          <w:rStyle w:val="StrongEmphasis"/>
          <w:color w:val="CC3300"/>
          <w:sz w:val="28"/>
          <w:sz w:val="28"/>
          <w:szCs w:val="28"/>
          <w:rtl w:val="true"/>
        </w:rPr>
        <w:t>عندما يضيع التراث لا يعوض أبداً</w:t>
      </w:r>
      <w:r>
        <w:rPr>
          <w:b/>
          <w:bCs/>
          <w:color w:val="CC3300"/>
          <w:sz w:val="28"/>
          <w:szCs w:val="28"/>
          <w:rtl w:val="true"/>
        </w:rPr>
        <w:br/>
      </w:r>
      <w:r>
        <w:rPr>
          <w:rStyle w:val="StrongEmphasis"/>
          <w:color w:val="CC3300"/>
          <w:sz w:val="28"/>
          <w:szCs w:val="28"/>
          <w:rtl w:val="true"/>
        </w:rPr>
        <w:t xml:space="preserve">                 </w:t>
      </w:r>
      <w:r>
        <w:rPr>
          <w:rStyle w:val="StrongEmphasis"/>
          <w:color w:val="CC3300"/>
          <w:sz w:val="28"/>
          <w:sz w:val="28"/>
          <w:szCs w:val="28"/>
          <w:rtl w:val="true"/>
        </w:rPr>
        <w:t>إذا كان المحافظ واثقاً فليشرح علناً مشروعه ومحا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رجل كأي شخص يعيش في المدينة يرى الجبن حق وف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هريبة ثلثين المرا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ما عرضت عليه مخطط أصدرته محافظة دمشق حول ذلك الأتوستراد كان 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ها فضيحة لا تُحتمل، أتيت لي بمخطط لا يُفهم منه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!).. </w:t>
      </w:r>
      <w:r>
        <w:rPr>
          <w:sz w:val="28"/>
          <w:sz w:val="28"/>
          <w:szCs w:val="28"/>
          <w:rtl w:val="true"/>
        </w:rPr>
        <w:t>الفضيحة الكبيرة أن مشروع بهذه الأهمية لا يُطرح للتداول بين أصحاب 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مع جميع المواطنين وتلك هي المأساة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يجب أن نفهم معاني الأشياء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 أننا لا نحترم الحوار أو آراء الآخرين أو أن هذه حقيقتنا نسأل من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كما نهدم السوق العتيق بالكرباج ويبدو أننا اعتدنا هذا 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المسؤولين في المحافظة مع دمشق وسكانها بنفس هذه الطريقة</w:t>
      </w:r>
      <w:r>
        <w:rPr>
          <w:sz w:val="28"/>
          <w:szCs w:val="28"/>
          <w:rtl w:val="true"/>
        </w:rPr>
        <w:t>!!</w:t>
        <w:br/>
      </w:r>
      <w:r>
        <w:rPr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حة لا تُحتمل مبدئياً أن مشروعاً بهذا الحجم تتناقله العامة كإش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عض يقول شق أتوستراد والآخرون يقولون تنظ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حن لا نعرف 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 أو المشاكل التي سوف يتسبب بها وما أنواع هذه المشاكل وأين س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سينتهي  وما هي حجم الخسائر وأنواعها التي ستنتج عنها على 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 أو العمراني والاجتماعي أو على مستوى التراث بكل أشكاله العم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اليد والعادات والأسواق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على الرغم أني لم أطلع على المشروع 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ناك شيء من الوحشية وممارسة العنف تجاه ما تبقى من المدينة 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هي 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ة فنية هشة إن كان على مستوى البنيان والنسيج المعماري أو على 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 والاجتماعي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مأساة أننا نتكلم عن مشروع لا نعرف عنه 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في النتيجة يبدو الأمر طبيعياً 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فجميع دول العالم تجاوزت أخطاء 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نا عميان وعوضاً عن الاستفادة من تجارب الآخرين لتجنب أخطاء 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 نعود لنكرر ذات الأخطاء</w:t>
      </w:r>
      <w:r>
        <w:rPr>
          <w:sz w:val="28"/>
          <w:szCs w:val="28"/>
          <w:rtl w:val="true"/>
        </w:rPr>
        <w:t>!!</w:t>
        <w:br/>
      </w:r>
      <w:r>
        <w:rPr>
          <w:sz w:val="28"/>
          <w:sz w:val="28"/>
          <w:szCs w:val="28"/>
          <w:rtl w:val="true"/>
        </w:rPr>
        <w:t>دمشق تخسر يومياً وكثيراً وتحتاج إلى الحوار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ني مقاطعة الرجل الذي غادر دمشق القديمة من حارة الدير في باب توما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ته ليعود بعد أن ينهي دراسته في فرنسا بملء فكره إليها ويشتري بكل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ملك منزلاً دمشقياً يرجع تاريخ بنائه لعام </w:t>
      </w:r>
      <w:r>
        <w:rPr>
          <w:sz w:val="28"/>
          <w:szCs w:val="28"/>
        </w:rPr>
        <w:t>18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 لعائلة الق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 قطنته ماري عجمي أول امرأة تواجه جمال باشا السفاح وترفض 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اءات المادية التي قدمها الانتداب الفرنسي لبيع ضميرها و قلمها</w:t>
      </w:r>
      <w:r>
        <w:rPr>
          <w:sz w:val="28"/>
          <w:szCs w:val="28"/>
          <w:rtl w:val="true"/>
        </w:rPr>
        <w:t>..</w:t>
        <w:br/>
      </w:r>
      <w:r>
        <w:rPr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ماري السوري الذي يستفيض بألم بالغ وجرح لا ينام ل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ندما 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 لا يعوض أبداً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هي تماماً كمخطوطات بغداد عندما رماها هولاكو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 دجلة أي أنها ضاعت وآلت إلى حبر أز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صراحة يبدو أن 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ة وتطورها مع كل تجارب العالم بما فيها مدن الجنوب وزيمبابوي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نا ويبقى أننا نفضل الأساليب الجراحية الاستئصالية وبالتأكيد تخ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 وراء تلك الأساليب التي استعملت في الستينيات من القرن الماضي 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 من يستعمل تقنيات الستينيات في وقت أمست فيه المدينة كائناً حس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 أن نعمل بهدوء لإصلاحها وترميمها وفي ذات الوقت يأتي البعض ل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ستراداً وما الفائدة منه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حب أن نعلم ماذا سيجرف البلدوزر في طريق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 سيذهب سوق النحاسين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في الستينيات نُفذت مشاريع بهذه الطريقة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 في أوروبا وبشكل سريع اكتشفوا أن الموضوع خاطئ ومعقد فصنعوا مد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ة لحياة الإنسان بينما مدن التراث تم بناؤها من خلال تراكم 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 المدن لا تُصنع بجرة قلم؟</w:t>
      </w:r>
      <w:r>
        <w:rPr>
          <w:sz w:val="28"/>
          <w:szCs w:val="28"/>
          <w:rtl w:val="true"/>
        </w:rPr>
        <w:t>!!!</w:t>
        <w:br/>
      </w:r>
      <w:r>
        <w:rPr>
          <w:sz w:val="28"/>
          <w:sz w:val="28"/>
          <w:szCs w:val="28"/>
          <w:rtl w:val="true"/>
        </w:rPr>
        <w:t>دمشق بحاجة لإصلاحات صغيرة وتر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 حياكة لا لفتح أتوستراد ورفس العباد كما أن عبق التاريخ لا يُ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؟</w:t>
      </w:r>
      <w:r>
        <w:rPr>
          <w:sz w:val="28"/>
          <w:szCs w:val="28"/>
          <w:rtl w:val="true"/>
        </w:rPr>
        <w:t xml:space="preserve">!!! </w:t>
      </w:r>
      <w:r>
        <w:rPr>
          <w:sz w:val="28"/>
          <w:sz w:val="28"/>
          <w:szCs w:val="28"/>
          <w:rtl w:val="true"/>
        </w:rPr>
        <w:t>ومثالي هو مدينة بروكسل حيث تم إعطاء الإلوهية ل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توستراد ليس للإنسان بل للآلة وفي الستينيات تم اختراق قلب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 الأتوسترادات وهذه الفكرة ملغاة منذ هذا الزمن من القرن العشرين 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 وتعتبر تلك التجربة من أغبى ما يمكن أن يصنعه الإنسان 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ت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أطرح هذه الأفكار للحوار في انتظار أن يضعوا المشروع للحوار 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 المواطنين وسكان المدينة</w:t>
      </w:r>
      <w:r>
        <w:rPr>
          <w:sz w:val="28"/>
          <w:szCs w:val="28"/>
          <w:rtl w:val="true"/>
        </w:rPr>
        <w:t>.</w:t>
        <w:br/>
      </w:r>
      <w:r>
        <w:rPr>
          <w:color w:val="CC3300"/>
          <w:sz w:val="28"/>
          <w:szCs w:val="28"/>
          <w:rtl w:val="true"/>
        </w:rPr>
        <w:t>)</w:t>
      </w:r>
      <w:r>
        <w:rPr>
          <w:color w:val="CC3300"/>
          <w:sz w:val="28"/>
          <w:sz w:val="28"/>
          <w:szCs w:val="28"/>
          <w:rtl w:val="true"/>
        </w:rPr>
        <w:t>محافظة دمشق وأهدافها النبيلة ؟</w:t>
      </w:r>
      <w:r>
        <w:rPr>
          <w:color w:val="CC3300"/>
          <w:sz w:val="28"/>
          <w:szCs w:val="28"/>
          <w:rtl w:val="true"/>
        </w:rPr>
        <w:t>!</w:t>
      </w:r>
      <w:r>
        <w:rPr>
          <w:color w:val="CC3300"/>
          <w:sz w:val="28"/>
          <w:szCs w:val="28"/>
          <w:rtl w:val="true"/>
        </w:rPr>
        <w:t>)</w:t>
      </w:r>
      <w:r>
        <w:rPr>
          <w:color w:val="CC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 معمارنا السوري وحده وإنما كثيرون عبروا بطريقتهم وبيأسهم عن حال 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 الاكتراث بالمدينة وفي صوتٍ واحد نلخص ما أثرونا به من وصف لواقع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 الصمت م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 كانوا في محافظة دمشق واثقين مما يفعلون وإذا 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 أنجزوا الدراسات الكافية لهذا المشروع فليطبعوا كراساً ما دام هدم 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 يستحق ذلك وليشرحوا الأهداف النبيلة التي يسعون إليها مضافاً 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ئيات وليقدموا مادة محترفة ومعرضاً علنياً مستمراً في خان أسعد 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دم للمعنيين بحيث يخلق حواراً لا أن يتصرفوا كلصوص الظلام وفرض 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 الواقع ففي ليلةٍ غاب عنها ضوء القمر طار السوق العتيق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ة المحافظ يعتقد أنه على حق دوماً فيما يتصرف وإذا كان واثقاً فل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ه ومحاس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أستيقظ من هذه الأسئلة البسيطة التي يواجه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ارنا السوري محافظ دمشق لأسأله عن انطباعاته، كمعمار يعيش 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ارس مهنته منذ عشرين عاماً، عن محافظة دمشق؟ وعن ثقته بها تجاه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 ليجيب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ثقتي صفر من عشرة، فهناك البناء الذي يشاد خلف 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 وهناك البناء الذي يشاد أيضاً خلف مصرف سورية المركزي لكن د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 لك أولاً أنا لست سياسياً ولا مسؤولاً أنا فقط معماري وسأتحدث 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 فقط إذا ما أردنا أن نتحدث عن منجزات محافظة دمشق ولنأخذ فكرة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 مدى تستحق هذه المؤسسات ثقتنا أم لا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تعتبر الأبنية النواة 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 أساسها تُشكل المدن والخطورة أن تسمح محافظة دمشق، في مركز 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 دمشق التي تعيش أزمات كثيرة خاصةً ركن السيارات، ببناء يصممه ه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 قسم منه للمكاتب وقسم ككراج للسيارات وأيضاً هناك الباب الذي 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السيد المحافظ شخصياً لمبنى المحافظة سنجد أنه أُلصق به ديكوراً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صين على أنه طراز إسلامي لكنه لا ينتمي أبداً للمبنى الذي يُ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يمه حديثاً ولا علاقة له بالتراث الإسلامي؟</w:t>
      </w:r>
      <w:r>
        <w:rPr>
          <w:sz w:val="28"/>
          <w:szCs w:val="28"/>
          <w:rtl w:val="true"/>
        </w:rPr>
        <w:t>!</w:t>
        <w:br/>
      </w:r>
      <w:r>
        <w:rPr>
          <w:sz w:val="28"/>
          <w:sz w:val="28"/>
          <w:szCs w:val="28"/>
          <w:rtl w:val="true"/>
        </w:rPr>
        <w:t>بالنتيجة نجد أننا 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حالة مرضية والمواطن السوري تتراجع إمكانياته إلى الوراء وهذه 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 مختلفة وبالتأكيد يأتي في مقدمتها حلول الولاء قبل الكفاءة ومن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ساءل لماذا لا تمشي الأمور؟</w:t>
      </w:r>
      <w:r>
        <w:rPr>
          <w:sz w:val="28"/>
          <w:szCs w:val="28"/>
          <w:rtl w:val="true"/>
        </w:rPr>
        <w:t xml:space="preserve">! </w:t>
        <w:br/>
      </w:r>
      <w:r>
        <w:rPr>
          <w:color w:val="CC3300"/>
          <w:sz w:val="28"/>
          <w:sz w:val="28"/>
          <w:szCs w:val="28"/>
          <w:rtl w:val="true"/>
        </w:rPr>
        <w:t>الكلمة الحق وليست بالتأكيد الأخيرة</w:t>
      </w:r>
      <w:r>
        <w:rPr>
          <w:color w:val="CC33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ت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سوق المناخلية المتاخم لباب الفرج سائحة فرنسية فسألتها عن انط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 ما زارت هذه الأسواق مرة أخرى ولم تجدها فأجاب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هل تريدون أن تص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وبيين أو أمريكيين وقد قررتم أن تلغوا حياتكم السورية</w:t>
      </w:r>
      <w:r>
        <w:rPr>
          <w:sz w:val="28"/>
          <w:szCs w:val="28"/>
          <w:rtl w:val="true"/>
        </w:rPr>
        <w:t xml:space="preserve">"!! </w:t>
      </w:r>
      <w:r>
        <w:rPr>
          <w:sz w:val="28"/>
          <w:sz w:val="28"/>
          <w:szCs w:val="28"/>
          <w:rtl w:val="true"/>
        </w:rPr>
        <w:t>وهذا حقاً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بق تماماً على ما خلص له الكاتب الإنكليزي هيبل حين 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ذا أردت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غي شعباً م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عليك بشلِّ ذاكرته وحرق كتبه ومحو تاريخه ويكتب له شع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 كتباً وثقافة وتاريخاً فينسى هذا الشعب من كان وننساه بعد ذلك</w:t>
      </w:r>
      <w:r>
        <w:rPr>
          <w:sz w:val="28"/>
          <w:szCs w:val="28"/>
          <w:rtl w:val="true"/>
        </w:rPr>
        <w:t xml:space="preserve">"!!!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3300"/>
          <w:sz w:val="28"/>
          <w:sz w:val="28"/>
          <w:szCs w:val="28"/>
          <w:rtl w:val="true"/>
        </w:rPr>
        <w:t>رسالة من شاغلي ومالكي وساكني شارع الملك فيصل إلى السيد رئيس الجمهورية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3300"/>
          <w:sz w:val="28"/>
          <w:szCs w:val="28"/>
          <w:rtl w:val="true"/>
        </w:rPr>
        <w:br/>
      </w:r>
      <w:r>
        <w:rPr>
          <w:rStyle w:val="StrongEmphasis"/>
          <w:color w:val="000000"/>
          <w:sz w:val="28"/>
          <w:sz w:val="28"/>
          <w:szCs w:val="28"/>
          <w:rtl w:val="true"/>
        </w:rPr>
        <w:t>سيادة رئيس الجمهورية العربية السورية</w:t>
      </w:r>
      <w:r>
        <w:rPr>
          <w:b/>
          <w:bCs/>
          <w:color w:val="000000"/>
          <w:sz w:val="28"/>
          <w:szCs w:val="28"/>
          <w:rtl w:val="true"/>
        </w:rPr>
        <w:br/>
      </w:r>
      <w:r>
        <w:rPr>
          <w:rStyle w:val="StrongEmphasis"/>
          <w:color w:val="000000"/>
          <w:sz w:val="28"/>
          <w:sz w:val="28"/>
          <w:szCs w:val="28"/>
          <w:rtl w:val="true"/>
        </w:rPr>
        <w:t>الدكتور بشار الأسد المحترم</w:t>
      </w:r>
      <w:r>
        <w:rPr>
          <w:rStyle w:val="StrongEmphasis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ناء وشاغلي محلات شارع الملك فيصل والعمارة البرانية وباب السلام ومسج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صاب نشغل المحيط الشمالي الملاصق لموقع دمشق القديمة المسجل مع محيط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ثاً عالميا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إن مشروع شارع الملك فيصل المزمع تنفيذه من قبل 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شق يفتقر لأبسط قوانين حماية التراث وهو ضرورة إشراك المجتمع المحلي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راح الحلول والحفاظ على تراث دمشق بل على الضد فبمخططها التنظيمي 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4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علن بتاريخ </w:t>
      </w:r>
      <w:r>
        <w:rPr>
          <w:color w:val="000000"/>
          <w:sz w:val="28"/>
          <w:szCs w:val="28"/>
        </w:rPr>
        <w:t>25/2/200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سوف تبتر أشهر أسواق دمشق على الإطلاق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خلية، سوق الحدادين، سوق العمارة</w:t>
      </w:r>
      <w:r>
        <w:rPr>
          <w:color w:val="000000"/>
          <w:sz w:val="28"/>
          <w:szCs w:val="28"/>
          <w:rtl w:val="true"/>
        </w:rPr>
        <w:t xml:space="preserve">..) </w:t>
      </w:r>
      <w:r>
        <w:rPr>
          <w:color w:val="000000"/>
          <w:sz w:val="28"/>
          <w:sz w:val="28"/>
          <w:szCs w:val="28"/>
          <w:rtl w:val="true"/>
        </w:rPr>
        <w:t>وجميعها تتصل روحياً مع أبو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مشق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 xml:space="preserve">باب الفرج، باب الفراديس، باب السلام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حيث ستتعرى بإزالة 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أسواق وتلك العمارة التي يقر مركز التراث العالم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يونسكو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أ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هد على توسع المدينة خارج الأسوار وإذا ما تم شق هذا الأتوستراد 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 يوفر من الزمن أكثر من عشر دقائق سيؤثر سلباً على قرار مركز الترا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ي في شهر حزيران المقبل وسيعتبر أن دمشق ضمن المدن المهددة بالخطر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سيادة الرئيس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فيذ هذا المخطط سوف يشرد أكثر من خمسة آلاف عائلة دمشقية وسوف يؤدي 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فلاس عدد كبير من شاغلي هذه الأسواق ولنا بما جرى في عام </w:t>
      </w:r>
      <w:r>
        <w:rPr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سو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رونية وسوق المسكية الدليل الأبلغ حيث توفي البعض نتيجة هدم محل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لّ بآخرين شللٌ مستد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حتى الآن لم يتم أي تعويض ل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في عام </w:t>
      </w:r>
      <w:r>
        <w:rPr>
          <w:color w:val="000000"/>
          <w:sz w:val="28"/>
          <w:szCs w:val="28"/>
        </w:rPr>
        <w:t>199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نا بتجديد سوق المناخلية القديم وسوق العمارة وتوابعها بإشراف محافظ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مشق ودشنها محافظ دمشق عام </w:t>
      </w:r>
      <w:r>
        <w:rPr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كون متناسقة مع النسيج العمراني لمد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شق القديمة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بناء على تعليمات محافظة دمشق على حساب شاغلي المحلات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ولأن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 نؤمن بأن مسؤولية حماية التراث جماعية يتحملها المواطنون قبل 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حملها الحكومات التي تبذل ما في وسعها لكن المسؤولية الملقاة أعظم بكث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قدرات أية حكومة على مواجهتها هذا بالإضافة إلى أن التراث نشأ بالشع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ى الشعب الحفاظ عليه</w:t>
      </w:r>
      <w:r>
        <w:rPr>
          <w:color w:val="000000"/>
          <w:sz w:val="28"/>
          <w:szCs w:val="28"/>
          <w:rtl w:val="true"/>
        </w:rPr>
        <w:t>..</w:t>
        <w:br/>
      </w:r>
      <w:r>
        <w:rPr>
          <w:color w:val="000000"/>
          <w:sz w:val="28"/>
          <w:sz w:val="28"/>
          <w:szCs w:val="28"/>
          <w:rtl w:val="true"/>
        </w:rPr>
        <w:t>لهذا يرجى الموافقة  وبتوجيهاتكم الكر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وتنا للمشاركة بإعادة تأهيل الأسواق والمنازل بإشراف محافظة دمشق و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رات المحلية والعالمية ولاسيما اليونسكو التي اقترحت المساعدة وإ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اسة شارع الملك فيصل بكافة مراحله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سيادة الرئيس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نحن لا نأ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يضاً فتراث دمشق لا يعوض بثمن وكل ما نرجوه تقبل اقتراحنا ليغمر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سرور البالغ ونحتفي معاً بمدينتنا عاصمةً للثقافة العربية </w:t>
      </w:r>
      <w:r>
        <w:rPr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 w:val="28"/>
          <w:szCs w:val="28"/>
          <w:rtl w:val="true"/>
        </w:rPr>
        <w:t>مع كل تقدير واحترام ودوام الصحة لكم ولعائلتكم الكريمة</w:t>
      </w:r>
      <w:r>
        <w:rPr>
          <w:rStyle w:val="StrongEmphasis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33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3300"/>
          <w:sz w:val="28"/>
          <w:szCs w:val="28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color w:val="CC3300"/>
          <w:sz w:val="28"/>
          <w:szCs w:val="28"/>
        </w:rPr>
      </w:pPr>
      <w:r>
        <w:rPr>
          <w:color w:val="CC3300"/>
          <w:sz w:val="28"/>
          <w:sz w:val="28"/>
          <w:szCs w:val="28"/>
          <w:rtl w:val="true"/>
        </w:rPr>
        <w:t>الجمل</w:t>
      </w:r>
    </w:p>
    <w:p>
      <w:pPr>
        <w:pStyle w:val="NormalWeb"/>
        <w:bidi w:val="1"/>
        <w:ind w:left="0" w:right="0" w:hanging="0"/>
        <w:jc w:val="left"/>
        <w:rPr/>
      </w:pPr>
      <w:r>
        <w:rPr/>
        <w:t>2007-03-31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color w:val="CC3300"/>
          <w:sz w:val="28"/>
          <w:szCs w:val="28"/>
          <w:rtl w:val="true"/>
        </w:rPr>
        <w:br/>
        <w:t xml:space="preserve">* </w:t>
      </w:r>
      <w:r>
        <w:rPr>
          <w:color w:val="CC3300"/>
          <w:sz w:val="28"/>
          <w:sz w:val="28"/>
          <w:szCs w:val="28"/>
          <w:rtl w:val="true"/>
        </w:rPr>
        <w:t>متطوع لإنقاذ دمشق القديمة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www.heartofdamascus.org</w:t>
        </w:r>
      </w:hyperlink>
      <w:r>
        <w:rPr>
          <w:color w:val="CC3300"/>
          <w:sz w:val="28"/>
          <w:szCs w:val="28"/>
          <w:rtl w:val="true"/>
        </w:rPr>
        <w:t xml:space="preserve"> </w:t>
        <w:br/>
        <w:t xml:space="preserve">   </w:t>
      </w:r>
      <w:r>
        <w:rPr>
          <w:color w:val="CC3300"/>
          <w:sz w:val="28"/>
          <w:sz w:val="28"/>
          <w:szCs w:val="28"/>
          <w:rtl w:val="true"/>
        </w:rPr>
        <w:t>متطوع لإنقاذ عمريت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amrit-syria.com</w:t>
        </w:r>
      </w:hyperlink>
      <w:r>
        <w:rPr>
          <w:color w:val="CC33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SY"/>
        </w:rPr>
      </w:pPr>
      <w:r>
        <w:rPr>
          <w:sz w:val="28"/>
          <w:szCs w:val="28"/>
          <w:rtl w:val="true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eartofdamascus.org/" TargetMode="External"/><Relationship Id="rId4" Type="http://schemas.openxmlformats.org/officeDocument/2006/relationships/hyperlink" Target="http://www.amrit-syri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6:26:00Z</dcterms:created>
  <dc:creator>Talal</dc:creator>
  <dc:description/>
  <cp:keywords/>
  <dc:language>en-US</dc:language>
  <cp:lastModifiedBy>Talal</cp:lastModifiedBy>
  <dcterms:modified xsi:type="dcterms:W3CDTF">2007-04-15T06:33:00Z</dcterms:modified>
  <cp:revision>2</cp:revision>
  <dc:subject/>
  <dc:title>قضية شارع الملك فيصل في ملف شامل وآراء مختصين سوريين وأجانب </dc:title>
</cp:coreProperties>
</file>