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مشق مُهدّدة بالطرد من </w:t>
      </w:r>
      <w:r>
        <w:rPr>
          <w:rFonts w:cs="Arial" w:ascii="Arial" w:hAnsi="Arial"/>
          <w:b/>
          <w:bCs/>
          <w:sz w:val="28"/>
          <w:szCs w:val="28"/>
          <w:rtl w:val="true"/>
        </w:rPr>
        <w:t>«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ائحة التُراث العالم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» - </w:t>
      </w:r>
      <w:r>
        <w:rPr>
          <w:rFonts w:cs="Arial" w:ascii="Arial" w:hAnsi="Arial"/>
          <w:b/>
          <w:bCs/>
          <w:sz w:val="28"/>
          <w:szCs w:val="28"/>
        </w:rPr>
        <w:t>01/06/2007</w:t>
      </w:r>
    </w:p>
    <w:p>
      <w:pPr>
        <w:pStyle w:val="NormalWeb"/>
        <w:bidi w:val="1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>ا</w:t>
      </w:r>
      <w:r>
        <w:rPr>
          <w:rStyle w:val="StrongEmphasis"/>
          <w:rFonts w:ascii="Arial" w:hAnsi="Arial" w:cs="Arial"/>
          <w:rtl w:val="true"/>
        </w:rPr>
        <w:t>ذ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كان </w:t>
      </w:r>
      <w:r>
        <w:rPr>
          <w:rStyle w:val="StrongEmphasis"/>
          <w:rFonts w:cs="Arial" w:ascii="Arial" w:hAnsi="Arial"/>
        </w:rPr>
        <w:t>2008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هو عام دمشق كعاصمة للثقافة العربية، فإن العام </w:t>
      </w:r>
      <w:r>
        <w:rPr>
          <w:rStyle w:val="StrongEmphasis"/>
          <w:rFonts w:cs="Arial" w:ascii="Arial" w:hAnsi="Arial"/>
        </w:rPr>
        <w:t>2007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يستحق أ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يوصف بعام معارك إبقاء دمشق على قائمة التراث الإنساني، لا سيما بعد تحذ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يونسكو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بوضعها على لائحة التراث المهدد بالخطر نتيجة وضعها الراهن</w:t>
      </w:r>
      <w:r>
        <w:rPr>
          <w:rStyle w:val="StrongEmphasis"/>
          <w:rFonts w:cs="Arial" w:ascii="Arial" w:hAnsi="Arial"/>
          <w:rtl w:val="true"/>
        </w:rPr>
        <w:t xml:space="preserve">.  </w:t>
      </w:r>
      <w:r>
        <w:rPr>
          <w:rStyle w:val="StrongEmphasis"/>
          <w:rFonts w:ascii="Arial" w:hAnsi="Arial" w:cs="Arial"/>
          <w:rtl w:val="true"/>
        </w:rPr>
        <w:t>والمفارقة أن المعارك الشرسة التي ما تزال رحاها تدور على أكثر من مستو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ا تهدف الى منع سكان الأسواق القديمة من التعدي على التراث وتشويه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عمار بالهدم والمخالفات، بل هي معارك ضد المسؤولين عن حماية المدين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كبح طموحاتهم السياحية، التي بدأت تتجاوز خطوط الأمان بمشاريع تهدف بأحس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حالات الى تحويل منطقة شعبية تغلي بالبشر والنشاطات التجارية والصناع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إلى مجمعات تجارية حديثة، نطرب للفظها الغربي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مول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ونميل نشوة ونح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نقولها بصيغة الجمع العربية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مولات</w:t>
      </w:r>
      <w:r>
        <w:rPr>
          <w:rStyle w:val="StrongEmphasis"/>
          <w:rFonts w:cs="Arial" w:ascii="Arial" w:hAnsi="Arial"/>
          <w:rtl w:val="true"/>
        </w:rPr>
        <w:t>»</w:t>
      </w:r>
      <w:r>
        <w:rPr>
          <w:rStyle w:val="StrongEmphasis"/>
          <w:rFonts w:ascii="Arial" w:hAnsi="Arial" w:cs="Arial"/>
          <w:rtl w:val="true"/>
        </w:rPr>
        <w:t>، وكأنما تطعيم اللغة والمدن بمظاه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ألفاظ الحداثة كاف لوضعنا على مشارف الحضار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جدل ابتدأ شرساً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حول مشروع إعادة تأهيل دمشق، لدى قيام بلدوزرات محافظة دمشق بإزالة منطق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سوق العتيق وميتم سيد قريش، تحت جنح الظلام أواخر العام الماضي </w:t>
      </w:r>
      <w:r>
        <w:rPr>
          <w:rStyle w:val="StrongEmphasis"/>
          <w:rFonts w:cs="Arial" w:ascii="Arial" w:hAnsi="Arial"/>
        </w:rPr>
        <w:t>2006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هذه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واقعة دقت ناقوس الخطر، واعتبر كثير من الأهالي والمثقفين والصحافيين 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جرى جريمة بحق التراث، خاصة إذا استمر زحف المشروع نحو شارع الملك فيصل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وازي لسور المدينة من جهة الشمال حيث يمتد كمنطقة حماية عازلة، وتص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حياة داخل سور المدينة القديمة بالحياة في توسعها خارج السور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تقع ف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هذه المنطقة المهددة بالهدم عدد من أسواق دمشق العائدة للعهد المملوكي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كسوق المناخلية والنحاسين والحدادين وسوق العمارة البرانية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حي كبير شما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دمشق القديمة، داخل السور</w:t>
      </w:r>
      <w:r>
        <w:rPr>
          <w:rStyle w:val="StrongEmphasis"/>
          <w:rFonts w:cs="Arial" w:ascii="Arial" w:hAnsi="Arial"/>
          <w:rtl w:val="true"/>
        </w:rPr>
        <w:t xml:space="preserve">)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مشروع حسب المختصين يعتمد أساسا ع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خطط وضعه المهندس المعماري الفرنسي إيكوشار عام </w:t>
      </w:r>
      <w:r>
        <w:rPr>
          <w:rStyle w:val="StrongEmphasis"/>
          <w:rFonts w:cs="Arial" w:ascii="Arial" w:hAnsi="Arial"/>
        </w:rPr>
        <w:t>1968</w:t>
      </w:r>
      <w:r>
        <w:rPr>
          <w:rStyle w:val="StrongEmphasis"/>
          <w:rFonts w:ascii="Arial" w:hAnsi="Arial" w:cs="Arial"/>
          <w:rtl w:val="true"/>
        </w:rPr>
        <w:t>، ورأى فيه أن 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يستحق الحماية من المدينة القديمة هو فقط المساحة الممتدة داخل السو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روماني، مع تجاهل المعالم التاريخية للمدينة خارج السور، والتي توسعت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نمت في عهود المماليك والسلاجقة والأيوبيين والعثمانيين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مدافعو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عن مشروع التأهيل يقولون إنه يهدف لتجميل المنطقة الواقعة شمال سور دمش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اعتبارها منطقة تاريخية وتشكل متنفساً طبيعياً يخترقها نهر بردى وتم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محاذاة أبواب السلام والفراديس والفرج، والتأهيل سيزيل التعديات عن جانب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نهر للاستفادة من الفراغ الحاصل بتنفيذ طريق يربط منطقة البحصة بباب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وما ويكشف عن تلك الأبواب وعن سور المدينة، كما سيوجد ذلك حلا للأزم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رورية الخانق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رافضون للمشروع، وفي مقدمتهم المتضررون من شاغل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منطقة المهددة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 xml:space="preserve">تجار وصناع وسكان وحوالي </w:t>
      </w:r>
      <w:r>
        <w:rPr>
          <w:rStyle w:val="StrongEmphasis"/>
          <w:rFonts w:cs="Arial" w:ascii="Arial" w:hAnsi="Arial"/>
        </w:rPr>
        <w:t>500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أسرة تعيش من موارد السوق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 xml:space="preserve">بالإضافة الى مهتمين بحماية دمشق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خبراء ومختصون ومثقفون وصحافيون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اعتبروا أن الحجج التي أوردتها الإدارة المحلية بمؤازرة من وزارة الثقاف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هي حجج واهي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الأزمة المرورية الناجمة عن التزايد المفاجئ لعدد السيارات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في مدينة دمشق وبما يتجاوز نصف مليون سيارة خلال العام الماضي جراء صدو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قرارات جديدة لاستيراد السيارات والافتقاد لمواقف مخصصة، بالإضاف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لازدحام الناجم عن تجمع باصات السياح والمدارس، لا يحلها فتح اوتوستراد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عريض يخترق قلب دمشق، ويمكن البحث عن حلول بديلة أسهل واقل كارثي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أ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حجة الأخرى وهي الكشف عن السور فقد اسقطها المختصون بالعمارة والتراث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إذ اعتبروا أن سور دمشق هو، عملياً، الحياة التي نشأت عليه على مر العقود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طويلة، وإزالة هذه الحياة لا تكشف السور بل تؤسس لانهياره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يقول أستاذ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عمارة د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طلال عقيلي في جامعة دمشق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المشروع قاتل لدمشق القديمة، ول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يحل مشكلة المواصلات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لا يوجد مشروع واحد في الدنيا يجمع كل المجد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يفترض وجود عدة مشاريع للمقارنة بينها واختيار ما يراعي العناصر التراث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البشرية والاقتصادية</w:t>
      </w:r>
      <w:r>
        <w:rPr>
          <w:rStyle w:val="StrongEmphasis"/>
          <w:rFonts w:cs="Arial" w:ascii="Arial" w:hAnsi="Arial"/>
          <w:rtl w:val="true"/>
        </w:rPr>
        <w:t xml:space="preserve">». </w:t>
      </w:r>
      <w:r>
        <w:rPr>
          <w:rStyle w:val="StrongEmphasis"/>
          <w:rFonts w:ascii="Arial" w:hAnsi="Arial" w:cs="Arial"/>
          <w:rtl w:val="true"/>
        </w:rPr>
        <w:t>المعماري الفرنسي برنار فاغون، الذي يتردد ع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دمشق بين فترة وأخرى، كان له رأي في المشروع وقال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صراحةً أنا ضد الشارع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ذي يخترق المدينة</w:t>
      </w:r>
      <w:r>
        <w:rPr>
          <w:rStyle w:val="StrongEmphasis"/>
          <w:rFonts w:cs="Arial" w:ascii="Arial" w:hAnsi="Arial"/>
          <w:rtl w:val="true"/>
        </w:rPr>
        <w:t>»</w:t>
      </w:r>
      <w:r>
        <w:rPr>
          <w:rStyle w:val="StrongEmphasis"/>
          <w:rFonts w:ascii="Arial" w:hAnsi="Arial" w:cs="Arial"/>
          <w:rtl w:val="true"/>
        </w:rPr>
        <w:t xml:space="preserve">، مقدماً نصيحته بوجوب تجنب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مدينة المتحف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كنموذج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لسياحة الرخيصة المعتمدة على التجميل الخارجي وابتياع التذكارات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ما يجب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نهوض به هو السياحة الثقافية والذكية، أي الشرح للسائح على سبيل المثا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نوعية الورش والأعمال واسلوب الحياة في شارع كشارع الملك فيصل، الذي ل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نرى مثيلاً له في مكان آخر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في فرنسا لا ترى تلك الحِرف في الطريق بل ه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أسيرة المصانع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كما نصح بتقديم المالكين لبيوت كبيرة، غرفاً للسياح؛ أو 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يُطلق عليه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غرف الترحيب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التي تشكل مورداً يساعد على ترميم البيوت، وف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وقت ذاته تتيح التعرف على الحياة الدمشقي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كما أشار المعماري فاغون ا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تجربة الفرنسية بخصوص حماية المدن القديمة متحدثاً عن وزير الثقاف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فرنسية عام </w:t>
      </w:r>
      <w:r>
        <w:rPr>
          <w:rStyle w:val="StrongEmphasis"/>
          <w:rFonts w:cs="Arial" w:ascii="Arial" w:hAnsi="Arial"/>
        </w:rPr>
        <w:t>196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الرو الذي واجه بشراسة هدم التراث بإصداره قانون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حماية الأبنية الأثرية، تم اتباعه بقانون إسكان محفز يعتمد تخفيض الضرائب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كل شخص يرغب في السكن، مع منح مساعدات لمن يريد الترميم أو المحافظة ع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تراث، ضمن المخطط المقترح</w:t>
      </w:r>
      <w:r>
        <w:rPr>
          <w:rStyle w:val="StrongEmphasis"/>
          <w:rFonts w:cs="Arial" w:ascii="Arial" w:hAnsi="Arial"/>
          <w:rtl w:val="true"/>
        </w:rPr>
        <w:t xml:space="preserve">!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سكان وتجار شارع الملك فيصل والعمار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برانية وباب السلام ومسجد أقصاب، الذين يشغلون المحيط الشمالي الملاص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موقع دمشق القديمة المسجل مع محيطه تراثاً عالميا، اشتكوا في رسالة وجهت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لرئيس الجمهورية من ان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مشروع المزمع تنفيذه من قبل محافظة دمشق يفتق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أبسط قوانين حماية التراث، ورأوا ضرورة إشراك المجتمع المحلي في اقتراح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حلول، بدل بتر أشهر أسواق دمشق على الإطلاق التي يقر مركز التراث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عالمي في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يونسكو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بأنها الشاهد التاريخي على توسع المدينة خارج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أسوار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صحافي وعد المهنا، المتطوع لإنقاذ دمشق القديمة والذي بذ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جهوداً حثيثة في معركة مشروع الملك فيصل من حيث لقاء المختصين والخبراء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تجميع وأرشفة ونشر آرائهم وطرحها على الرأي العام في أكثر من وسيلة إعلا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حلية وعربية، يصف ما يجري على الأرض بـ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صفقة المشبوهة التي تستهدف قلب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دمشق</w:t>
      </w:r>
      <w:r>
        <w:rPr>
          <w:rStyle w:val="StrongEmphasis"/>
          <w:rFonts w:cs="Arial" w:ascii="Arial" w:hAnsi="Arial"/>
          <w:rtl w:val="true"/>
        </w:rPr>
        <w:t>»</w:t>
      </w:r>
      <w:r>
        <w:rPr>
          <w:rStyle w:val="StrongEmphasis"/>
          <w:rFonts w:ascii="Arial" w:hAnsi="Arial" w:cs="Arial"/>
          <w:rtl w:val="true"/>
        </w:rPr>
        <w:t>، ويقول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يحق لي كسوري أن أحذر أن خراباً يلوح به الجاهلون، يطلّ م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اب الفرج وباب الفراديس وباب السلام وصولاً إلى باب توما هذا القديس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شكاك</w:t>
      </w:r>
      <w:r>
        <w:rPr>
          <w:rStyle w:val="StrongEmphasis"/>
          <w:rFonts w:cs="Arial" w:ascii="Arial" w:hAnsi="Arial"/>
          <w:rtl w:val="true"/>
        </w:rPr>
        <w:t xml:space="preserve">». </w:t>
      </w:r>
      <w:r>
        <w:rPr>
          <w:rStyle w:val="StrongEmphasis"/>
          <w:rFonts w:ascii="Arial" w:hAnsi="Arial" w:cs="Arial"/>
          <w:rtl w:val="true"/>
        </w:rPr>
        <w:t>ويتابع المهنا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التقيت في سوق المناخلية المتاخم لباب الفرج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سائحة فرنسية فسألتها عن انطباعها إذا ما زارت هذه الأسواق مرة أخرى ول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جدها فأجابت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هل تريدون أن تصبحوا أوروبيين أو أميركيين وقد قررتم أ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لغوا حياتكم السورية</w:t>
      </w:r>
      <w:r>
        <w:rPr>
          <w:rStyle w:val="StrongEmphasis"/>
          <w:rFonts w:cs="Arial" w:ascii="Arial" w:hAnsi="Arial"/>
          <w:rtl w:val="true"/>
        </w:rPr>
        <w:t xml:space="preserve">»!! </w:t>
      </w:r>
      <w:r>
        <w:rPr>
          <w:rStyle w:val="StrongEmphasis"/>
          <w:rFonts w:ascii="Arial" w:hAnsi="Arial" w:cs="Arial"/>
          <w:rtl w:val="true"/>
        </w:rPr>
        <w:t>وهذا حقاً ما ينطبق تماماً على ما خلص له الكاتب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إنكليزي هيبل حين قال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إذا أردت أن تلغي شعباً ما</w:t>
      </w:r>
      <w:r>
        <w:rPr>
          <w:rStyle w:val="StrongEmphasis"/>
          <w:rFonts w:cs="Arial" w:ascii="Arial" w:hAnsi="Arial"/>
          <w:rtl w:val="true"/>
        </w:rPr>
        <w:t xml:space="preserve">.. </w:t>
      </w:r>
      <w:r>
        <w:rPr>
          <w:rStyle w:val="StrongEmphasis"/>
          <w:rFonts w:ascii="Arial" w:hAnsi="Arial" w:cs="Arial"/>
          <w:rtl w:val="true"/>
        </w:rPr>
        <w:t>عليك بشلِّ ذاكرته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حرق كتبه، ومحو تاريخه، ويكتب له شعبٌ آخر كتباً وثقافة وتاريخاً، فينس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هذا الشعب من كان وننساه بعد ذلك</w:t>
      </w:r>
      <w:r>
        <w:rPr>
          <w:rStyle w:val="StrongEmphasis"/>
          <w:rFonts w:cs="Arial" w:ascii="Arial" w:hAnsi="Arial"/>
          <w:rtl w:val="true"/>
        </w:rPr>
        <w:t xml:space="preserve">»!!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خلال ستة أشهر من الجدل، قامت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حافظة دمشق في أبريل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نيسان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الماضي بتمرير المخطط التوجيهي للمدين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قديمة، في مجلس محافظة دمشق، لتتم الموافقة عليه بغياب أغلبية الأعضاء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للحقيقة والتاريخ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كتب عضو مجلس محافظة دمشق المهندس، مهنا جبارة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قالاً في صحيفة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صوت الشعب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وضح فيه كيف مرر المخطط، وما جرى في المجلس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أثناء مناقشته أمام الجميع، حيث رفضت إعادة المناقشة رغم أهمية المخطط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أهمية الملاحظات التي وضعت عليه، التي أجملها جبارة بعدة نقاط أهمه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خالفته للشروط الفنية الموضوعة من قبل لجنة فنية مكلفة من المحافظ</w:t>
      </w:r>
      <w:r>
        <w:rPr>
          <w:rStyle w:val="StrongEmphasis"/>
          <w:rFonts w:cs="Arial" w:ascii="Arial" w:hAnsi="Arial"/>
          <w:rtl w:val="true"/>
        </w:rPr>
        <w:t xml:space="preserve">!!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كلا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هندس جبارة أكد الشكوك في غايات وأهداف المشروع، حيث شكلت أساساً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إشاعات كثيرة تحدثت عن تجارة عقارات، واستقدام استثمارات عربية لبناء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فنادق ومجمعات تجارية، وهو ما أثار حفيظة أهالي المنطقة، ليرفضوا بشك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قاطع إخلاء منطقتهم وأن يحل بدلاً عنهم مستثمرون غرباء، لا يربطه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المنطقة سوى مصالح اقتصادية لا تشكل عامل حماية حقيقي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من نافلة القو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إن الشركات الاستثمارية ليست على استعداد للبقاء لحظة واحدة في أي منطق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في حال تعرضها لخطر يصرف عنها السياح، وقلب بيروت نموذج، حيث لم تحتم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شركات المستثمرة، وهربت مع نصب أول خيمة للمعارض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من هنا أكد أهال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شارع الملك فيصل أنهم لا يأملون بالحصول على تعويضات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لأن تراث دمشق ل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يعوض بثمن</w:t>
      </w:r>
      <w:r>
        <w:rPr>
          <w:rStyle w:val="StrongEmphasis"/>
          <w:rFonts w:cs="Arial" w:ascii="Arial" w:hAnsi="Arial"/>
          <w:rtl w:val="true"/>
        </w:rPr>
        <w:t>»</w:t>
      </w:r>
      <w:r>
        <w:rPr>
          <w:rStyle w:val="StrongEmphasis"/>
          <w:rFonts w:ascii="Arial" w:hAnsi="Arial" w:cs="Arial"/>
          <w:rtl w:val="true"/>
        </w:rPr>
        <w:t>، وأبدوا استعداداً لتحمل مسؤولية المشاركة في حماية وإعاد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أهيل منطقتهم تحت إشراف المحافظة وجميع الخبرات المحلية والعالمية ول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سيما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يونسكو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التي اقترحت المساعدة وإعادة دراسة شارع الملك فيصل بكاف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راحله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 xml:space="preserve">وقد سبق ان قاموا عام </w:t>
      </w:r>
      <w:r>
        <w:rPr>
          <w:rStyle w:val="StrongEmphasis"/>
          <w:rFonts w:cs="Arial" w:ascii="Arial" w:hAnsi="Arial"/>
        </w:rPr>
        <w:t>199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تجديد سوق المناخلية القديم وسو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عمارة وتوابعها بإشراف محافظة دمشق، ودشنها المحافظ عام </w:t>
      </w:r>
      <w:r>
        <w:rPr>
          <w:rStyle w:val="StrongEmphasis"/>
          <w:rFonts w:cs="Arial" w:ascii="Arial" w:hAnsi="Arial"/>
        </w:rPr>
        <w:t>1993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تكو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تناسقة مع النسيج العمراني للمدينة القديم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وحسماً للجدل فإ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جمعية البريطانية السورية بالتعاون مع برنامج تحديث الإدارة البلد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ـ</w:t>
      </w:r>
      <w:r>
        <w:rPr>
          <w:rStyle w:val="StrongEmphasis"/>
          <w:rFonts w:cs="Arial" w:ascii="Arial" w:hAnsi="Arial"/>
        </w:rPr>
        <w:t>MAM</w:t>
      </w:r>
      <w:r>
        <w:rPr>
          <w:rStyle w:val="StrongEmphasis"/>
          <w:rFonts w:ascii="Arial" w:hAnsi="Arial" w:cs="Arial"/>
          <w:rtl w:val="true"/>
        </w:rPr>
        <w:t xml:space="preserve">، أقامت ورشة عمل بداية أبريل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نيسان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الماضي بمشاركة مجموعة م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خبراء، ورئيس الحكومة وعدد من الوزراء، وبغياب وزير الثقافة ومد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آثار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 xml:space="preserve">خرجت الورشة بجملة توصيات أهمها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وقف الفوري للمشروع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وجاءت مدعومة برسالة مدير التراث العالمي فرانسيسكو باندارين ارسلها بعد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قيام بعثة من خبراء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يونسكو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بزيارة الى دمشق جاء فيها</w:t>
      </w:r>
      <w:r>
        <w:rPr>
          <w:rStyle w:val="StrongEmphasis"/>
          <w:rFonts w:cs="Arial" w:ascii="Arial" w:hAnsi="Arial"/>
          <w:rtl w:val="true"/>
        </w:rPr>
        <w:t>: «</w:t>
      </w:r>
      <w:r>
        <w:rPr>
          <w:rStyle w:val="StrongEmphasis"/>
          <w:rFonts w:ascii="Arial" w:hAnsi="Arial" w:cs="Arial"/>
          <w:rtl w:val="true"/>
        </w:rPr>
        <w:t>مهم التذك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أن المنطقة المعنية بأعمال البنية التحتية تشكل امتداداً للنسيج التاريخ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قديم لموقع التراث العالمي وأن ملاصقتها للمدينة داخل السور يعطيها بشك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غير قابل للاخذ والرد دور المنطقة العازلة الضرورية لحماية كامل الموقع</w:t>
      </w:r>
      <w:r>
        <w:rPr>
          <w:rStyle w:val="StrongEmphasis"/>
          <w:rFonts w:cs="Arial" w:ascii="Arial" w:hAnsi="Arial"/>
          <w:rtl w:val="true"/>
        </w:rPr>
        <w:t xml:space="preserve">». </w:t>
      </w:r>
      <w:r>
        <w:rPr>
          <w:rStyle w:val="StrongEmphasis"/>
          <w:rFonts w:ascii="Arial" w:hAnsi="Arial" w:cs="Arial"/>
          <w:rtl w:val="true"/>
        </w:rPr>
        <w:t>وحث باندارين في رسالته الحكومة السورية على الأخذ توصيات الجمعية السور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ـ البريطانية وكذلك مشروع الـ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</w:rPr>
        <w:t>MAM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التخلي عن تنفيذ المشروع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عاد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اندارين وذكر الحكومة السورية بأن لجنة التراث العالمي ستعيد النظر وتسج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دمشق على لائحة التراث المهدد بالخطر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ورغم كل ذلك الرفض أصرت محافظة دمشق على أن المنطقة المحمية مقتصرة على المدينة القديمة وشرائح بسيطة محددة خارج السور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وبد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ن نتائج الورشة رغم أهميتها ووضوحها، لم تحسم المعركة لصالح الفري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رافض للمشروع، وقامت وزارة الثقافة بداية شهر مايو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أيار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الحالي بتشكي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جنة فنية من عشرة خبراء سوريين في مجال الآثار والعمارة، بغية توصيف دمشق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قديمة وتصنيف مكوناتها والتفريق بين ما هو جزء من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النسيج العمراني</w:t>
      </w:r>
      <w:r>
        <w:rPr>
          <w:rStyle w:val="StrongEmphasis"/>
          <w:rFonts w:cs="Arial" w:ascii="Arial" w:hAnsi="Arial"/>
          <w:rtl w:val="true"/>
        </w:rPr>
        <w:t xml:space="preserve">» </w:t>
      </w:r>
      <w:r>
        <w:rPr>
          <w:rStyle w:val="StrongEmphasis"/>
          <w:rFonts w:ascii="Arial" w:hAnsi="Arial" w:cs="Arial"/>
          <w:rtl w:val="true"/>
        </w:rPr>
        <w:t>وم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هو </w:t>
      </w:r>
      <w:r>
        <w:rPr>
          <w:rStyle w:val="StrongEmphasis"/>
          <w:rFonts w:cs="Arial" w:ascii="Arial" w:hAnsi="Arial"/>
          <w:rtl w:val="true"/>
        </w:rPr>
        <w:t>«</w:t>
      </w:r>
      <w:r>
        <w:rPr>
          <w:rStyle w:val="StrongEmphasis"/>
          <w:rFonts w:ascii="Arial" w:hAnsi="Arial" w:cs="Arial"/>
          <w:rtl w:val="true"/>
        </w:rPr>
        <w:t>مخالفة أو تشويه</w:t>
      </w:r>
      <w:r>
        <w:rPr>
          <w:rStyle w:val="StrongEmphasis"/>
          <w:rFonts w:cs="Arial" w:ascii="Arial" w:hAnsi="Arial"/>
          <w:rtl w:val="true"/>
        </w:rPr>
        <w:t xml:space="preserve">»!!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مفارقة أن التعديات والتشوهات أكثر م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حصى، سواء داخل أو خارج سور المدينة، ومجرد شيوع تلك المخالفات على نحو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دمر، يضع القائمين على منح تراخيص البناء والترميم وافتتاح المطاع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محلات السياحة أمام مسؤولياتهم عن تخريب دمشق القديمة، بل يفضح وبشك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صارخ فسادهم الذي لن ولا يستره مشروع تجميلي جاهل يقوم على الهد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الإزال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المنطقة تتعرض لعمليات تخريب، تعكس الذهنية الثقافية والحضار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لأوصياء على المدين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حتى المطاعم والمرافق السياحية التي تنتشر كالفط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داخل السور، غالبيتها إن لم نقل جميعها، مخالف لشروط تطوير المدن القديم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تنتهك التراث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عدا كثافة المطاعم في منطقة تتهالك بنيتها التحيتة، نلاحظ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غزو النمط الغربي للبيوت الدمشقية العربية، وتحولها إلى نسيج مهجن ملتبس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هوية، كل شبر في شوارعه مبلط ومرمم على مزاج شاغلي المحلات، وبما يتناسب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ع نموذجهم المفضل بالعمار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في شارع الملك فيصل وسوق المناخلية يقف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مرء حائراً في ماهية ما آل إليه، فهو خليط عجيب من المحال الحديث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واجهات بلورية مرتفعة باتت مسنودة على جدران متداعية، نبش الزمن بطانته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ابقى على أبواب خشبية عتيقة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عند السور حيث يعبر بردى، الذي غنته فيروز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أجمل قصائد سعيد عقل، لن يتمكن المرء من الوقوف لحظة واحدة على أطلا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طاحونة أو جامع ما تزال حجارتها تئن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فرائحة النتن المنبثة من النه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سريره المبلط ستتكفل بمنع دموع التحسر من السيلان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فثمة مشاعر م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غضب والقرف ستتأجج مع رؤية كتل إسمنتية قبيحة هنا، وبقايا أعمدة أثر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كسرت عمداً لتوسيع زقاق أو تبليط جزء منه يمر أمام مطعم، فيما تتد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كابلات كهرباء بكامل بشاعتها وخطورتها على رؤوس المارة، ليغدو الموزاييك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دمشقي ـ عنوان الذوق والفن السوري ـ خليطاً من الفوضى، كل مستثمر يغن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فيه على ليلاه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>والحصيلة نسيج معماري وبشري مزر، متروك نهباً للإهما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والفساد وسوء الإدارة والتنظيم، في حال لا يمكننا حياله سوى التعجب م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هؤلاء الذين يطرحون بوقاحة مشاريع تجميلية، فيما هم يستحقون المحاكمة على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سماحهم بارتكاب هذا الحجم الهائل من المخالفات، وترك رؤوس الأموال للعبث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ها وتحويل دمشق العريقة، إلى مدينة ملفقة، جل طموحها التحول إلى متحف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بارد يفتح صيفاً ويغلق شتاء، تستورد بضائعه السياحية من الصين وشرق آسيا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تيمناً بمدننا العربية التاريخية منها والسياحية، لتباع في دمشق تماثيل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نفرتيتي من صنع الصين ومن القاهرة أغباني دمشقي صنع الهند</w:t>
      </w:r>
      <w:r>
        <w:rPr>
          <w:rStyle w:val="StrongEmphasis"/>
          <w:rFonts w:cs="Arial" w:ascii="Arial" w:hAnsi="Arial"/>
          <w:rtl w:val="true"/>
        </w:rPr>
        <w:t xml:space="preserve">!! </w:t>
      </w:r>
      <w:r>
        <w:rPr>
          <w:rStyle w:val="StrongEmphasis"/>
          <w:rFonts w:ascii="Arial" w:hAnsi="Arial" w:cs="Arial"/>
          <w:rtl w:val="true"/>
        </w:rPr>
        <w:t>في غفلة من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زمن أغبر، من المفترض أن تكون فيه دمشق وغيرها، من مدن عربية تاريخية،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سيدات عواصم التراث العالمي، وليست مدناً مهددة بالخطر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rFonts w:cs="Arial" w:ascii="Arial" w:hAnsi="Arial"/>
          <w:rtl w:val="true"/>
        </w:rPr>
        <w:t>*</w:t>
      </w:r>
      <w:r>
        <w:rPr>
          <w:rStyle w:val="StrongEmphasis"/>
          <w:rFonts w:ascii="Arial" w:hAnsi="Arial" w:cs="Arial"/>
          <w:rtl w:val="true"/>
        </w:rPr>
        <w:t>ـــ سعاد جروس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>المصدر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الشرق الأوسط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Y"/>
        </w:rPr>
      </w:pPr>
      <w:r>
        <w:rPr>
          <w:rtl w:val="true"/>
          <w:lang w:bidi="ar-SY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3:06:00Z</dcterms:created>
  <dc:creator>Talal</dc:creator>
  <dc:description/>
  <cp:keywords/>
  <dc:language>en-US</dc:language>
  <cp:lastModifiedBy>Talal</cp:lastModifiedBy>
  <dcterms:modified xsi:type="dcterms:W3CDTF">2007-06-13T03:09:00Z</dcterms:modified>
  <cp:revision>1</cp:revision>
  <dc:subject/>
  <dc:title>دمشق مُهدّدة بالطرد من «لائحة التُراث العالمي» - 01/06/2007</dc:title>
</cp:coreProperties>
</file>