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rStyle w:val="StrongEmphasis"/>
          <w:color w:val="0000C0"/>
          <w:sz w:val="36"/>
          <w:sz w:val="36"/>
          <w:szCs w:val="36"/>
          <w:rtl w:val="true"/>
        </w:rPr>
        <w:t xml:space="preserve">محافظة دمشق تجدد انذارها </w:t>
      </w:r>
      <w:r>
        <w:rPr>
          <w:rStyle w:val="StrongEmphasis"/>
          <w:color w:val="0000C0"/>
          <w:sz w:val="36"/>
          <w:szCs w:val="36"/>
          <w:rtl w:val="true"/>
        </w:rPr>
        <w:t>((</w:t>
      </w:r>
      <w:r>
        <w:rPr>
          <w:rStyle w:val="StrongEmphasis"/>
          <w:color w:val="0000C0"/>
          <w:sz w:val="36"/>
          <w:sz w:val="36"/>
          <w:szCs w:val="36"/>
          <w:rtl w:val="true"/>
        </w:rPr>
        <w:t>للملك فيصل</w:t>
      </w:r>
      <w:r>
        <w:rPr>
          <w:rStyle w:val="StrongEmphasis"/>
          <w:color w:val="0000C0"/>
          <w:sz w:val="36"/>
          <w:szCs w:val="36"/>
          <w:rtl w:val="true"/>
        </w:rPr>
        <w:t xml:space="preserve">)): </w:t>
      </w:r>
      <w:r>
        <w:rPr>
          <w:rStyle w:val="StrongEmphasis"/>
          <w:color w:val="0000C0"/>
          <w:sz w:val="36"/>
          <w:sz w:val="36"/>
          <w:szCs w:val="36"/>
          <w:rtl w:val="true"/>
        </w:rPr>
        <w:t>لن نهدم أي أثر تاريخي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تحقيقات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 w:val="27"/>
          <w:szCs w:val="27"/>
          <w:rtl w:val="true"/>
        </w:rPr>
        <w:t xml:space="preserve">الأحد </w:t>
      </w:r>
      <w:r>
        <w:rPr>
          <w:color w:val="000000"/>
          <w:sz w:val="27"/>
          <w:szCs w:val="27"/>
        </w:rPr>
        <w:t>25</w:t>
      </w:r>
      <w:r>
        <w:rPr>
          <w:color w:val="000000"/>
          <w:sz w:val="27"/>
          <w:szCs w:val="27"/>
          <w:rtl w:val="true"/>
        </w:rPr>
        <w:t xml:space="preserve"> /</w:t>
      </w:r>
      <w:r>
        <w:rPr>
          <w:color w:val="000000"/>
          <w:sz w:val="27"/>
          <w:szCs w:val="27"/>
        </w:rPr>
        <w:t>3/2007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 w:val="27"/>
          <w:szCs w:val="27"/>
          <w:rtl w:val="true"/>
        </w:rPr>
        <w:t>عمار النعمة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ذا كان البعض في جريدة الثورة قد تفاجأ في الكم الهائل من مواطني 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عمارة </w:t>
      </w:r>
      <w:r>
        <w:rPr>
          <w:color w:val="000000"/>
          <w:sz w:val="27"/>
          <w:szCs w:val="27"/>
          <w:rtl w:val="true"/>
        </w:rPr>
        <w:t xml:space="preserve">( </w:t>
      </w:r>
      <w:r>
        <w:rPr>
          <w:color w:val="000000"/>
          <w:sz w:val="27"/>
          <w:sz w:val="27"/>
          <w:szCs w:val="27"/>
          <w:rtl w:val="true"/>
        </w:rPr>
        <w:t>شارع الملك فيصل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بهدف شرح معاناتهم طالما باب محافظ مدينتهم 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ال دون ذلك ومعتقدين أن آخر باب يمكن طرقه</w:t>
      </w:r>
      <w:r>
        <w:rPr>
          <w:color w:val="000000"/>
          <w:sz w:val="27"/>
          <w:szCs w:val="27"/>
          <w:rtl w:val="true"/>
        </w:rPr>
        <w:t>..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إلا أننا لم نتفاجأ كغيرنا</w:t>
      </w:r>
      <w:r>
        <w:rPr>
          <w:color w:val="000000"/>
          <w:sz w:val="27"/>
          <w:szCs w:val="27"/>
          <w:rtl w:val="true"/>
        </w:rPr>
        <w:t xml:space="preserve">.. </w:t>
      </w:r>
      <w:r>
        <w:rPr>
          <w:color w:val="000000"/>
          <w:sz w:val="27"/>
          <w:sz w:val="27"/>
          <w:szCs w:val="27"/>
          <w:rtl w:val="true"/>
        </w:rPr>
        <w:t>كوننا كنا متابعين لهذه القضية حيث تش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فاصيل إلى أن محافظة دمشق تبدو نيتها جادة في توسيع الشوارع وأزقة دم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تخلص من وباء أصبح واقعا وهو الازدحام المروري المتأزم يوما بعد آخر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tbl>
      <w:tblPr>
        <w:tblW w:w="4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0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575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إلا إن محافظة دمشق وبدلا من أن تعتمد التخطيط العمراني المدروس والذي غ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 طاولاتها لمدة زمنية كبيرة رأت نفسها في مأزق كبير فأفضل طريقة للظه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كانت اتباعها الاسلوب السهل وهو الاستئصال بمعنى اتباع اسلوب الهدم ل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ذه المشكلة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فالمحافظة ولهذا الهدف استملكت القسم الأول والذي يبدأ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وق الهال حتى جامع المعلق والثاني من جامع المعلق وصولا إلى باب ت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بهدف توسيع الشارع وحين سأل المواطنون عن القسم المحاذي للسور </w:t>
      </w:r>
      <w:r>
        <w:rPr>
          <w:color w:val="000000"/>
          <w:sz w:val="27"/>
          <w:szCs w:val="27"/>
          <w:rtl w:val="true"/>
        </w:rPr>
        <w:t xml:space="preserve">( </w:t>
      </w:r>
      <w:r>
        <w:rPr>
          <w:color w:val="000000"/>
          <w:sz w:val="27"/>
          <w:sz w:val="27"/>
          <w:szCs w:val="27"/>
          <w:rtl w:val="true"/>
        </w:rPr>
        <w:t>النهر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أكدت المحافظة أن هذا الشارع لاغبار عليه وليس مستملكاً ولن يهدم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tbl>
      <w:tblPr>
        <w:tblW w:w="4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0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575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طمأن المواطنون ورمموا محلاتهم ودفعوا أموالا كثيرة لتكون المفاج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كبيرة أن المحافظة عدلت عن نيتها ورأت أنه من الضروري هدم كا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شارع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 xml:space="preserve">مانحن متأكدون منه أن المحافظة تعمل لتجميل دمشق وتحسينها </w:t>
      </w:r>
      <w:r>
        <w:rPr>
          <w:color w:val="000000"/>
          <w:sz w:val="27"/>
          <w:szCs w:val="27"/>
          <w:rtl w:val="true"/>
        </w:rPr>
        <w:t xml:space="preserve">.. </w:t>
      </w:r>
      <w:r>
        <w:rPr>
          <w:color w:val="000000"/>
          <w:sz w:val="27"/>
          <w:sz w:val="27"/>
          <w:szCs w:val="27"/>
          <w:rtl w:val="true"/>
        </w:rPr>
        <w:t>وأن الشاغ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هتمون بالدرجة الأولى بالتعويضات وبمصالحهم التي تضررت أكثر من اهتم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لآثار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**</w:t>
      </w: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رسالة مدير مركز التراث العالمي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لسيد وزير الثقافة والذي جاء فيه</w:t>
      </w:r>
      <w:r>
        <w:rPr>
          <w:color w:val="000000"/>
          <w:sz w:val="27"/>
          <w:szCs w:val="27"/>
          <w:rtl w:val="true"/>
        </w:rPr>
        <w:t>: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لسيد رياض نعسان آغا</w:t>
      </w:r>
      <w:r>
        <w:rPr>
          <w:color w:val="000000"/>
          <w:sz w:val="27"/>
          <w:szCs w:val="27"/>
          <w:rtl w:val="true"/>
        </w:rPr>
        <w:t xml:space="preserve">/ </w:t>
      </w:r>
      <w:r>
        <w:rPr>
          <w:color w:val="000000"/>
          <w:sz w:val="27"/>
          <w:sz w:val="27"/>
          <w:szCs w:val="27"/>
          <w:rtl w:val="true"/>
        </w:rPr>
        <w:t>وزير الثقافة 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دمشق ـ سورية 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لموضوع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أعمال البنية التحية في مدينة دمشق القديمة 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لسيد الوزير</w:t>
      </w:r>
      <w:r>
        <w:rPr>
          <w:color w:val="000000"/>
          <w:sz w:val="27"/>
          <w:szCs w:val="27"/>
          <w:rtl w:val="true"/>
        </w:rPr>
        <w:t>: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سمحوا لي أولاً أن اشكركم على حرارة الاستقبال التي لقيتها من طرفكم و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طرف مساعديكم ‏في المديرية العامة للآثار والمتاحف اثناء زيارتي الاخ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ى سورية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لقد كانت بالنسبة لي متعة ‏وفائدة كبيرة من كافة وجهات النظر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ان ثراء التراث السوري يثير الاهتمام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فالمهمة التي ‏تتولونها كب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كونوا على ثقة بأن مركز التراث العالمي مستعد لمساعدتكم في جهودكم</w:t>
      </w:r>
      <w:r>
        <w:rPr>
          <w:color w:val="000000"/>
          <w:sz w:val="27"/>
          <w:szCs w:val="27"/>
          <w:rtl w:val="true"/>
        </w:rPr>
        <w:t>.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ن رسالتكم المؤرخة في كانون الثاني الماضي والتي أشكركم عليها، تستج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اهتمامات التي ‏جرى التعبير عنها في اثنتين من رسائلي السابقة في تش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أول وكانون أول </w:t>
      </w:r>
      <w:r>
        <w:rPr>
          <w:color w:val="000000"/>
          <w:sz w:val="27"/>
          <w:szCs w:val="27"/>
        </w:rPr>
        <w:t>2006</w:t>
      </w:r>
      <w:r>
        <w:rPr>
          <w:color w:val="000000"/>
          <w:sz w:val="27"/>
          <w:sz w:val="27"/>
          <w:szCs w:val="27"/>
          <w:rtl w:val="true"/>
        </w:rPr>
        <w:t>، تؤكد من ‏جهة على أن عمليات هدم سوق العتيق قد ت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لاتفاق مع مجلس الآثار، ومن جهة ثانية فإن ‏فتح طريق بالقرب من اسو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دينة القديمة حسب مخطط شارع الملك فيصل ليس سوى اقتراح ‏في ال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اضر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في هذا الخصوص، اسمح لنفسي بالعودة الى محتوى المحادثة 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‏خصصتموها لي، و كذلك الى الاجتماع الذي جرى في مكاتب السيد محافظ دمش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بما ذكرته ‏بهذه المناسبة، فإن حماية موقع التراث العالمي في دم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ايقتصر على المدينة داخل السور ‏وانما يمتد الى مجموع المنطقة المجاورة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سواء كان مشروع الطريق خارج الاسوار لايمكن ان ‏يتجنب اطلاقاً تأثير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كبيرا جداً على المدينة القديمة، ويمكن ان يؤثر على قيمتها كتراث،طبق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‏للتوجهات التي سوف تقود الى تنفيذ الاتفاق مع التراث العالمي، فإنه 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 اتقدم بتقرير عن ‏الوضع الى الدول الاعضاء في لجنة التراث العالمي 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وف تجتمع في حزيران القادم</w:t>
      </w:r>
      <w:r>
        <w:rPr>
          <w:color w:val="000000"/>
          <w:sz w:val="27"/>
          <w:szCs w:val="27"/>
          <w:rtl w:val="true"/>
        </w:rPr>
        <w:t>.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حسب اقتراح السيد المحافظ فإن مركز التراث العالمي يمكنه ان يرسل بعثة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ختصاصيين ‏من مستوى عالٍ تكلف بإجراء الخبرة للسلطات السورية، وخاصة 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شخيص حل بديل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فإذا ‏كان هذا الاقتراح يرضيكم فإنه يمكنني الاتصال 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خبراء ودراسة الوقت المتوفر لديهم من ‏أجل هذه المهمة</w:t>
      </w:r>
      <w:r>
        <w:rPr>
          <w:color w:val="000000"/>
          <w:sz w:val="27"/>
          <w:szCs w:val="27"/>
          <w:rtl w:val="true"/>
        </w:rPr>
        <w:t>.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بانتظار ذلك، تقبلوا السيد الوزير، فائق الاحترام</w:t>
      </w:r>
      <w:r>
        <w:rPr>
          <w:color w:val="000000"/>
          <w:sz w:val="27"/>
          <w:szCs w:val="27"/>
          <w:rtl w:val="true"/>
        </w:rPr>
        <w:t>.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فرانشيسكو باندران مدير مركز التراث العالمي</w:t>
      </w:r>
      <w:r>
        <w:rPr>
          <w:color w:val="000000"/>
          <w:sz w:val="27"/>
          <w:szCs w:val="27"/>
          <w:rtl w:val="true"/>
        </w:rPr>
        <w:t>:(</w:t>
      </w:r>
      <w:r>
        <w:rPr>
          <w:color w:val="000000"/>
          <w:sz w:val="27"/>
          <w:sz w:val="27"/>
          <w:szCs w:val="27"/>
          <w:rtl w:val="true"/>
        </w:rPr>
        <w:t>توقيع</w:t>
      </w:r>
      <w:r>
        <w:rPr>
          <w:color w:val="000000"/>
          <w:sz w:val="27"/>
          <w:szCs w:val="27"/>
          <w:rtl w:val="true"/>
        </w:rPr>
        <w:t>) 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***</w:t>
      </w:r>
      <w:r>
        <w:rPr>
          <w:color w:val="000000"/>
          <w:sz w:val="27"/>
          <w:szCs w:val="27"/>
          <w:rtl w:val="true"/>
        </w:rPr>
        <w:t>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معاذ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00"/>
          <w:sz w:val="27"/>
          <w:sz w:val="27"/>
          <w:szCs w:val="27"/>
          <w:rtl w:val="true"/>
        </w:rPr>
        <w:t>الاستئصال</w:t>
      </w:r>
      <w:r>
        <w:rPr>
          <w:color w:val="000000"/>
          <w:sz w:val="27"/>
          <w:szCs w:val="27"/>
          <w:rtl w:val="true"/>
        </w:rPr>
        <w:t>..</w:t>
      </w:r>
      <w:r>
        <w:rPr>
          <w:color w:val="000000"/>
          <w:sz w:val="27"/>
          <w:sz w:val="27"/>
          <w:szCs w:val="27"/>
          <w:rtl w:val="true"/>
        </w:rPr>
        <w:t>هذا مانعتم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 تطوير الفكر العمراني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خوست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 xml:space="preserve">الرؤية السياحية </w:t>
      </w:r>
      <w:r>
        <w:rPr>
          <w:color w:val="000000"/>
          <w:sz w:val="27"/>
          <w:szCs w:val="27"/>
          <w:rtl w:val="true"/>
        </w:rPr>
        <w:t xml:space="preserve">.. </w:t>
      </w:r>
      <w:r>
        <w:rPr>
          <w:color w:val="000000"/>
          <w:sz w:val="27"/>
          <w:sz w:val="27"/>
          <w:szCs w:val="27"/>
          <w:rtl w:val="true"/>
        </w:rPr>
        <w:t>الثقافية لا ترى الحجارة مجردة عن البشر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أياسو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00"/>
          <w:sz w:val="27"/>
          <w:sz w:val="27"/>
          <w:szCs w:val="27"/>
          <w:rtl w:val="true"/>
        </w:rPr>
        <w:t>إذا ماوجد حل لتعويض الشاغلين سنحتاج لتغيير القوانين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**</w:t>
      </w: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أثناء جولتنا في سوق العمارة تأثرت كثيرا لذلك العجوز الذي دخل 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نشرة التي يملكها والتي احترقت منذ اشهر قليلة والمحافظة مشكورة 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ي ساعدته في ترحيل الردم بعد تأكيد المحافظة أن هذا المحل لن يه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يتفاجأ بإنذار للاخلاء</w:t>
      </w:r>
      <w:r>
        <w:rPr>
          <w:color w:val="000000"/>
          <w:sz w:val="27"/>
          <w:szCs w:val="27"/>
          <w:rtl w:val="true"/>
        </w:rPr>
        <w:t>!!</w:t>
      </w:r>
      <w:r>
        <w:rPr>
          <w:color w:val="000000"/>
          <w:sz w:val="27"/>
          <w:sz w:val="27"/>
          <w:szCs w:val="27"/>
          <w:rtl w:val="true"/>
        </w:rPr>
        <w:t>هنا نتساءل هل هذا هو الحل الوحيد للمحافظة</w:t>
      </w:r>
      <w:r>
        <w:rPr>
          <w:color w:val="000000"/>
          <w:sz w:val="27"/>
          <w:szCs w:val="27"/>
          <w:rtl w:val="true"/>
        </w:rPr>
        <w:t>?</w:t>
      </w:r>
      <w:r>
        <w:rPr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مكن أن يكون هناك حوار مع خبراء متخصصين محليا وعالميا ومع اصحاب المح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منازل التي ستؤول إلى ركام وسيؤول مصيرهم ومصير عائلاتهم إلى الشا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وصول إلى نتيجة تنصف الجميع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ما مصيرهم</w:t>
      </w:r>
      <w:r>
        <w:rPr>
          <w:color w:val="000000"/>
          <w:sz w:val="27"/>
          <w:szCs w:val="27"/>
          <w:rtl w:val="true"/>
        </w:rPr>
        <w:t>?!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لسيد عرفان الطباع رئيس جمعية المناخ للمتضررين عملية الاستملاك والإز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 هناك مرحلتين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الأولى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تبدأ من سوق الهال حتى جامع المعلق والثانية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امع المعلق وصولاً إلى باب توما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وطالب بالعدالة فهناك الكثير من 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ذين دفعوا قبل عام فروغاً ب </w:t>
      </w:r>
      <w:r>
        <w:rPr>
          <w:color w:val="000000"/>
          <w:sz w:val="27"/>
          <w:szCs w:val="27"/>
        </w:rPr>
        <w:t>7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لايين ليرة ولم يحصلوا على أي بديل 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عويض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وزارة المالية تطالب بفروغ محل والمحافظة تصرح بأنها لا يوجد لديها 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طلق عليه فروغ مع الاشارة إلى أنها تناقض نفسها فنفق سوق الحميدية قا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ببناء محلات تجارية فيه وسلمت المحلات ببدل فروغ وأصغر محل تسلم ب </w:t>
      </w:r>
      <w:r>
        <w:rPr>
          <w:color w:val="000000"/>
          <w:sz w:val="27"/>
          <w:szCs w:val="27"/>
        </w:rPr>
        <w:t>7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لايين ليرة فكيف هذا التناقض يعترفون بنا عند دفع الضرائب ولا يعتر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نا عند التعويض عن نفس المحلات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أشار السيد عرفان إلى أن المحافظة عرضت على التجار أرضاً بالمقابل 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طقة المعضمية لكن هذا العرض مرفوض تماماً نظراً لبعد المنطقة عن 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دينة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وتعطيل التجار عن العمل لعدة سنوات ريثما يتم الانتهاء من ب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مع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بالإضافة إلى أن الأرض غير صالحة للسكن البشري بتصريح من وز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كهرباء لوجود خطوط التوتر العالي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 xml:space="preserve">السيد مهاب السمان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بعد عودته من غربة استمرت عشرين عاماً في الخليج ع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سيد مهاب ليضع جني عمره عام </w:t>
      </w:r>
      <w:r>
        <w:rPr>
          <w:color w:val="000000"/>
          <w:sz w:val="27"/>
          <w:szCs w:val="27"/>
        </w:rPr>
        <w:t>2004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 محله الكائن بشارع الملك فيصل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 xml:space="preserve">حدثنا عن مأساته قائلاً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المحافظة خذلتنا حيث دفعت فروغ المحل 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ملايين ونصف المليون وضريبة فروغ للمالية </w:t>
      </w:r>
      <w:r>
        <w:rPr>
          <w:color w:val="000000"/>
          <w:sz w:val="27"/>
          <w:szCs w:val="27"/>
        </w:rPr>
        <w:t>800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لف ليرة وقمت ب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ديكور بكلفة </w:t>
      </w:r>
      <w:r>
        <w:rPr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لايين ليرة وعندما انتهيت جاءت المحافظة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كشفت بنفس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ثبتوا بأن هناك سقيفة ودرجا مسجلين في المالية وغير مسجلين في المحاف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فدفعت </w:t>
      </w:r>
      <w:r>
        <w:rPr>
          <w:color w:val="000000"/>
          <w:sz w:val="27"/>
          <w:szCs w:val="27"/>
        </w:rPr>
        <w:t>85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لف ليرة تسوية السقيفة والدرج للمحافظة وهناك أوراق تثبت 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هل يعقل بعد هذا الدفع والضرائب أن تأتي المحافظة لهدم المحل الذي 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ملك سواه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أما الصيدلاني طريف ياسين طربوش فيقول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 xml:space="preserve">أنا أعمل منذ </w:t>
      </w:r>
      <w:r>
        <w:rPr>
          <w:color w:val="000000"/>
          <w:sz w:val="27"/>
          <w:szCs w:val="27"/>
        </w:rPr>
        <w:t>35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اما في الصيد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كل ما جنيناه من تعب هذه السنين أنا ووالدي تأتي المحافظة برمي هذا التع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تقول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ليس لديك شيء</w:t>
      </w:r>
      <w:r>
        <w:rPr>
          <w:color w:val="000000"/>
          <w:sz w:val="27"/>
          <w:szCs w:val="27"/>
          <w:rtl w:val="true"/>
        </w:rPr>
        <w:t>?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نحن عائلة واحدة وأنا كصيدلاني ليس لي عمل في المعضمية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ودمشق القديمة 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ستطيع أحد أن يقتلعها ونحن سندافع عنها مهما كلف الثمن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في نهاية جولتنا لشارع الملك فيصل اتفق التجار على رأي واحد اليوم وجل 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طالبون به كما قال السيد صفوح السمان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إيقاف المشروع مباشرة واجراء حو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ضم خبراء متخصصين محليا وعالميا وأصحاب المحلات والمنازل بالإضافة 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حافظة وتشكيل لجنة من التراث لإعادة دراسة المشروع</w:t>
      </w:r>
      <w:r>
        <w:rPr>
          <w:color w:val="000000"/>
          <w:sz w:val="27"/>
          <w:szCs w:val="27"/>
          <w:rtl w:val="true"/>
        </w:rPr>
        <w:t>,</w:t>
      </w:r>
      <w:r>
        <w:rPr>
          <w:color w:val="000000"/>
          <w:sz w:val="27"/>
          <w:sz w:val="27"/>
          <w:szCs w:val="27"/>
          <w:rtl w:val="true"/>
        </w:rPr>
        <w:t>والذي استشهد ب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دسي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العدل أساس الملك</w:t>
      </w:r>
      <w:r>
        <w:rPr>
          <w:color w:val="000000"/>
          <w:sz w:val="27"/>
          <w:szCs w:val="27"/>
          <w:rtl w:val="true"/>
        </w:rPr>
        <w:t>)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أشاروا إلى أن المحافظة طالبت منذ سنوات بترميم السوق نفسه وتجديده 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يعتبر من الأسواق الأثرية وبشكل إلزامي بكلفة </w:t>
      </w:r>
      <w:r>
        <w:rPr>
          <w:color w:val="000000"/>
          <w:sz w:val="27"/>
          <w:szCs w:val="27"/>
        </w:rPr>
        <w:t>15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ليون ليرة واليوم يعت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وق غير أثري وتريد هدمه ونادوا بأننا نحن أبناء هذا الوطن ونحن الأ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ه أكثر من أي أجنبي سوف يدخل إلى هذا البلد وهناك عشرات العائلات س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شردون من جراء هذا المشروع فهل يريدون منا أن نصبح شحادين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من يدافع عن التراث</w:t>
      </w:r>
      <w:r>
        <w:rPr>
          <w:color w:val="000000"/>
          <w:sz w:val="27"/>
          <w:szCs w:val="27"/>
          <w:rtl w:val="true"/>
        </w:rPr>
        <w:t>?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يفيد القائمون على حماية التراث أنه ليس بالإمكان الحفاظ عليه دون مشا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تمع المحلي حيث لا يمكن الفصل أبدا ما بين عمارة المدينة وأهاليها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هة كما لا يمكن الفصل أبدا ما بين المدينة القديمة ومحيطها وعلى ضوء 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سجلت اليونسكو دمشق القديمة في لائحة التراث العالمي عام </w:t>
      </w:r>
      <w:r>
        <w:rPr>
          <w:color w:val="000000"/>
          <w:sz w:val="27"/>
          <w:szCs w:val="27"/>
        </w:rPr>
        <w:t>1979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ي المد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خل وخارج الأسوار وفي هذا الصدد تقول د</w:t>
      </w:r>
      <w:r>
        <w:rPr>
          <w:color w:val="000000"/>
          <w:sz w:val="27"/>
          <w:szCs w:val="27"/>
          <w:rtl w:val="true"/>
        </w:rPr>
        <w:t>.</w:t>
      </w:r>
      <w:r>
        <w:rPr>
          <w:color w:val="000000"/>
          <w:sz w:val="27"/>
          <w:sz w:val="27"/>
          <w:szCs w:val="27"/>
          <w:rtl w:val="true"/>
        </w:rPr>
        <w:t>ناديا خوست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00"/>
          <w:sz w:val="27"/>
          <w:sz w:val="27"/>
          <w:szCs w:val="27"/>
          <w:rtl w:val="true"/>
        </w:rPr>
        <w:t>يفترض النظر وب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املة فالأبواب لم تكن مجردة يوما عن النسيج العمراني الاجتماعي 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حيطها والذي تنتمي اليه فقد بين الباحثون الفرنسيون من الهيئة العال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حماية مدينة دمشق علاقة أحياء داخل السور بخارجه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فالأبواب والممرات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قرن الثاني عشر الميلادي ويدل على ذلك حي العمارة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وتضيف خوست ردا 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شروع المزمع تنفيذه من قبل محافظة دمشق إن الرؤية السياحية الثق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قيقية لا ترى الحجارة مجردة عن البشر وإنما البنية المعمارية و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سيجها الإنساني وتختم خوست بأن عمر سورية الحديثة كله لا يتجاوز ال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نة فهل يفترص أن ننسف تاريخنا العريق بأعلامه التاريخية من أجل الاتج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لعقارات وتوسيع دمشق العابقة بالتاريخ إلى أبنية دون هوية رغم إمكا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جودها في أي مكان خارج دمشق المعروفة</w:t>
      </w:r>
      <w:r>
        <w:rPr>
          <w:color w:val="000000"/>
          <w:sz w:val="27"/>
          <w:szCs w:val="27"/>
          <w:rtl w:val="true"/>
        </w:rPr>
        <w:t>?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أما الباحث الأثري 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عبد الرزاق معاذ فيقول إن المحافظة لا تزال أس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عباءة ايكوشار فأيكوشار بدأ بمخططه منذ الثلاثينيات وطوره في عام </w:t>
      </w:r>
      <w:r>
        <w:rPr>
          <w:color w:val="000000"/>
          <w:sz w:val="27"/>
          <w:szCs w:val="27"/>
        </w:rPr>
        <w:t>1968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منذ ذلك التاريخ لم تقم الجهات المعنية بتطوير الفكر العمراني في دم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كن بعد أزمة السير الحالية اضطرت دمشق للعودة إلى مخططه الشهير وبالتا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م يكن هناك تطور للفكر العمراني حسب ما نراه على الأرض وهذا ما أك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( </w:t>
      </w:r>
      <w:r>
        <w:rPr>
          <w:color w:val="000000"/>
          <w:sz w:val="27"/>
          <w:sz w:val="27"/>
          <w:szCs w:val="27"/>
          <w:rtl w:val="true"/>
        </w:rPr>
        <w:t>فون كورنييه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خبير اليونسكو خلال زيارته الأخيرة لدمشق بأن الفكر العمر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 دمشق مازال بالنسبة اليه متوقفا من القرن التاسع عشر وما تعتمده محاف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دمشق حتى اليوم هي طريقة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هوسمان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والتي تعني الاستئصال والبعض يعتقد 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رجوع لهذه الافكار ويأتي تحت بند الحداثة بينما هي أفكار تعود 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ترة الاستعمارية أما عن أهمية المكان من الناحية الأثرية يضيف البا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عاذ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تعد المناطق خارج السور استمرارا لما بداخله أي هناك تواصل 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عمارة البرانية </w:t>
      </w:r>
      <w:r>
        <w:rPr>
          <w:color w:val="000000"/>
          <w:sz w:val="27"/>
          <w:szCs w:val="27"/>
          <w:rtl w:val="true"/>
        </w:rPr>
        <w:t xml:space="preserve">( </w:t>
      </w:r>
      <w:r>
        <w:rPr>
          <w:color w:val="000000"/>
          <w:sz w:val="27"/>
          <w:sz w:val="27"/>
          <w:szCs w:val="27"/>
          <w:rtl w:val="true"/>
        </w:rPr>
        <w:t>شارع الملك فيصل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والعمارة الجوانية وهذا ما لاحظ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دير التراث العالمي عند زيارته لدمشق القديمة وشارع الملك في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ديدا</w:t>
      </w:r>
      <w:r>
        <w:rPr>
          <w:color w:val="000000"/>
          <w:sz w:val="27"/>
          <w:szCs w:val="27"/>
          <w:rtl w:val="true"/>
        </w:rPr>
        <w:t>.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يضيف أيضا إن أي جديد في العالم اليوم في التعاطي مع مسائل التراث 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مكن البداية بأي مشروع قبل إعداد دراسة اجتماعية اقتصادية والآخذ بر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كان المدينة ومنطقة شارع الملك فيصل على وجه الخصوص كما يجب إع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خططات على مدخل المنطقة لا أن تبقى حبيسة مكاتب المحافظة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بالنتيجة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اذا لم تكترث المحافظة بالحجر فعلى الأقل كان حرياً بهم أن يسأ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شر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المحافظة أيضاً</w:t>
      </w:r>
      <w:r>
        <w:rPr>
          <w:color w:val="000000"/>
          <w:sz w:val="27"/>
          <w:szCs w:val="27"/>
          <w:rtl w:val="true"/>
        </w:rPr>
        <w:t>?!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 xml:space="preserve">ففي اجتماع الدورة العادية الثانية المنعقدة بشهر آذار لعام </w:t>
      </w:r>
      <w:r>
        <w:rPr>
          <w:color w:val="000000"/>
          <w:sz w:val="27"/>
          <w:szCs w:val="27"/>
        </w:rPr>
        <w:t>2007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يد المحافظ أننا مع الحفاظ على الآثار وترميمها وأنه من غير المقبول 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بقى الأماكن الأثرية على هذا الحال المؤلم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tbl>
      <w:tblPr>
        <w:tblW w:w="4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0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57500" cy="1076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أوضح أن مشروع شارع الملك فيصل هو مشروع حيوي ومهم وسيتم التوسيع على 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70</w:t>
      </w:r>
      <w:r>
        <w:rPr>
          <w:color w:val="000000"/>
          <w:sz w:val="27"/>
          <w:sz w:val="27"/>
          <w:szCs w:val="27"/>
          <w:rtl w:val="true"/>
        </w:rPr>
        <w:t>م من سور المدينة والغاية من هذا المشروع هو كشف سور مدينة دمشق الاث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تاريخي وهو مغطى بعشرات المخالفات غير الأثرية وسيتم الحفاظ على كل 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و اثري وإزالة جميع المخالفات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وسيتم كشف ثلاثة بوابات من أبواب دمشق 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باب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 xml:space="preserve">السلامة 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 w:val="27"/>
          <w:szCs w:val="27"/>
          <w:rtl w:val="true"/>
        </w:rPr>
        <w:t xml:space="preserve">المناخلية 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 w:val="27"/>
          <w:szCs w:val="27"/>
          <w:rtl w:val="true"/>
        </w:rPr>
        <w:t>الفراديس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وسيتم بعد ذلك إعادة تأهيل الس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ترميمه واظهاره بالشكل اللائق كسور تاريخي يعود تاريخ بنائه لآ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نين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في حوار مفتوح مع ممثلي الفعاليات التجارية المتضررين من استملاك شا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 فيصل أكد السيد المحافظ انه إذا لم تستوعب المساحة المخصصة في منط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عضمية ولم تتوافق مع متطلباتكم وامكاناتكم فمن الممكن اضافة منطقة ا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يها واجراءاتنا تتجه لانصاف الجميع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عرض ان تنفيذ هذا المشروع سيسا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ى حل المشكلة المرورية التي تتفاقم يوماً بعد يوم مؤكداً ان السيا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يست اهم من البشر حتماً لكن واقع المدينة يحتاج إلى مشاريع حيوية ك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اضاف بدوره إلى أن مايتم تداوله بين الناس بعيد عن الحقيقة اذ 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ستملاك ليس جديد العهد وقد تم التصديق على المرحلة الثانية منذ 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2003</w:t>
      </w:r>
      <w:r>
        <w:rPr>
          <w:color w:val="000000"/>
          <w:sz w:val="27"/>
          <w:sz w:val="27"/>
          <w:szCs w:val="27"/>
          <w:rtl w:val="true"/>
        </w:rPr>
        <w:t>م ومايشاع بأن المحافظة ستعرض المنطقة للاستثمار السياحي هذا غير 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بداً 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في لقاءنا مع السيد عبد الفتاح اياسو مدير التخطيط والتنظيم العمراني ش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لنا ان المشروع قيد الدراسة 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مشروع استملاكي لن يتم تصديقه وهو بمراح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اولية وسوف يتم تنفيذ المراحل الثلاث مستقبلاً في وقت واحد 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ولن يتم 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دم لاثر تاريخي موجود وسيتم الحفاظ والترميم لجميع الشرائح الاثرية 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ن يتم الاقتراب من مداخل الاسواق</w:t>
      </w:r>
      <w:r>
        <w:rPr>
          <w:color w:val="000000"/>
          <w:sz w:val="27"/>
          <w:szCs w:val="27"/>
          <w:rtl w:val="true"/>
        </w:rPr>
        <w:t>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بخصوص الشاغلين يضيف السيد إياسو بأنه مع المواطنين وهو يتمنى ان يض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وته الى اصواتهم واذا ماوجد حل للشاغلين كتعويض لهم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هنا سنحتاج لتغي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قوانين </w:t>
      </w:r>
      <w:r>
        <w:rPr>
          <w:color w:val="000000"/>
          <w:sz w:val="27"/>
          <w:szCs w:val="27"/>
          <w:rtl w:val="true"/>
        </w:rPr>
        <w:t>??!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ما نقطة الخلاف الاساسية وهي التعويض للشاغلين حيث وفرنا لهم ارضاً بد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 المعضمية وهذه المنطقة ليست بعيدة عن مركز المدينة اذ سيقام على الط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قابل منها المجمع الحكومي اضافة الى نقل مركز انطلاق كراج البرامكة 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طقة السومرية وسيكون النقل مؤمناً من مراكز السومرية باتجاه دمشق وستض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منطقة سوقاً شعبياً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وباعتقادي انهم بعد سنوات قادمة سوف يشكروننا 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رض المعضمية </w:t>
      </w:r>
      <w:r>
        <w:rPr>
          <w:color w:val="000000"/>
          <w:sz w:val="27"/>
          <w:szCs w:val="27"/>
          <w:rtl w:val="true"/>
        </w:rPr>
        <w:t>)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بخصوص ادعائهم ان هناك خطوطاً للتوتر العالي فيها اوضح بأننا سنخصص 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مول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تجارياً في الارض في الحد المسموح للبناء بعيداً عن خطوط التو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عالي 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فيما يتعلق بماصرح لنا السيد وزير الادارة المحلية في حو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قف المفتوح يضيف السيد إياسو ان السيد المحافظ اجتمع مع مندوب اليونسك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 xml:space="preserve">مدير مركز التراث العالمي 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الذي لم يبد أي تحفظ على المشروع باعتبار 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حور في المرحلة الثانية لن يمس اي شريحة اثرية وكما اكد السيد الوز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ن الجمعية السورية البريطانية سوف تعقد اجتماعاً مع مندوبين من اليونسك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وبعض المهتمين بدمشق القديمة ونسيجها العمراني اما تجار السوق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لن يشا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لان ليس لهم اي دور فني </w:t>
      </w:r>
      <w:r>
        <w:rPr>
          <w:color w:val="000000"/>
          <w:sz w:val="27"/>
          <w:szCs w:val="27"/>
          <w:rtl w:val="true"/>
        </w:rPr>
        <w:t>)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 xml:space="preserve">وحول سؤالنا عن تأهيل سوق العمارة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المناخلية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الذي اعاد اصحاب المح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منذ سنوات ترميمه بكلفة </w:t>
      </w:r>
      <w:r>
        <w:rPr>
          <w:color w:val="000000"/>
          <w:sz w:val="27"/>
          <w:szCs w:val="27"/>
        </w:rPr>
        <w:t>15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مليون ليرة يقول السيد اياسو </w:t>
      </w:r>
      <w:r>
        <w:rPr>
          <w:color w:val="000000"/>
          <w:sz w:val="27"/>
          <w:szCs w:val="27"/>
          <w:rtl w:val="true"/>
        </w:rPr>
        <w:t>:(</w:t>
      </w:r>
      <w:r>
        <w:rPr>
          <w:color w:val="000000"/>
          <w:sz w:val="27"/>
          <w:sz w:val="27"/>
          <w:szCs w:val="27"/>
          <w:rtl w:val="true"/>
        </w:rPr>
        <w:t>لانقبل كل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فهياً سوف نخرج إلى الواقع ونصور ونسأل الذين طلبت منهم المحافظة 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,</w:t>
      </w:r>
      <w:r>
        <w:rPr>
          <w:color w:val="000000"/>
          <w:sz w:val="27"/>
          <w:sz w:val="27"/>
          <w:szCs w:val="27"/>
          <w:rtl w:val="true"/>
        </w:rPr>
        <w:t xml:space="preserve">ونعود لنناقش وخلال اسبوع سوف اخرج لتوثيق المنطقة تلفزيونياً </w:t>
      </w:r>
      <w:r>
        <w:rPr>
          <w:color w:val="000000"/>
          <w:sz w:val="27"/>
          <w:szCs w:val="27"/>
          <w:rtl w:val="true"/>
        </w:rPr>
        <w:t>).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t>**</w:t>
      </w:r>
      <w:r>
        <w:rPr>
          <w:color w:val="000000"/>
          <w:sz w:val="27"/>
          <w:szCs w:val="27"/>
          <w:rtl w:val="true"/>
        </w:rPr>
        <w:t>‏‏</w:t>
      </w: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الإدارة المحلية سقفها مفتوح وقلبها أيضاً‏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</w:rPr>
        <w:t>وفي حوار السقف المفتوح في جريدة الثورة صرح السيد المهندس هلال الأط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زير الإدارة المحلية أنه لن نسمح بالإساءة لدمشق فشارع الملك فيصل 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شهد إلا ما أنشئ حديثا وأساء لمنطقة دمشق القديمة ومنها شارع الملك في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هناك ندوة تعقد قريبا بمبادرة من الجمعية السورية البريطانية ويشارك 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خبراء ألمان وخبراء آخرون وقد كنت في حوار حول هذا الموضوع مع السيد رئ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لس الوزراء وأعطوا السقف دون تحفظ بدمشق أولا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التراث أولا</w:t>
      </w:r>
      <w:r>
        <w:rPr>
          <w:color w:val="000000"/>
          <w:sz w:val="27"/>
          <w:szCs w:val="27"/>
          <w:rtl w:val="true"/>
        </w:rPr>
        <w:t>.</w:t>
      </w:r>
      <w:r>
        <w:rPr>
          <w:color w:val="000000"/>
          <w:sz w:val="27"/>
          <w:sz w:val="27"/>
          <w:szCs w:val="27"/>
          <w:rtl w:val="true"/>
        </w:rPr>
        <w:t>وذلك في 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ذ يومين وأرسل بشكل مستعجل إلى سفيرنا في فرنسا لدعوة اليونسكو للمشا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 هذه المسألة فلن يكون هناك إساءة لدمشق وسيناقش الأمر بشكل علم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موضوعي وبمشاركة عدد من الصحفيين في الندوة التي ستعقد حول ذلك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C0"/>
          <w:sz w:val="27"/>
          <w:szCs w:val="27"/>
        </w:rPr>
      </w:pPr>
      <w:r>
        <w:rPr>
          <w:color w:val="0000C0"/>
          <w:sz w:val="27"/>
          <w:sz w:val="27"/>
          <w:szCs w:val="27"/>
          <w:rtl w:val="true"/>
        </w:rPr>
        <w:t>تعليقات الزو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0.15pt;width:431.95pt;height:0.0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3366"/>
          <w:rtl w:val="true"/>
        </w:rPr>
        <w:t>أين أنت يا افلاطون</w:t>
      </w:r>
      <w:r>
        <w:rPr>
          <w:color w:val="003366"/>
          <w:rtl w:val="true"/>
        </w:rPr>
        <w:t> </w:t>
      </w:r>
      <w:r>
        <w:rPr>
          <w:color w:val="003366"/>
          <w:rtl w:val="true"/>
        </w:rPr>
        <w:t>|  </w:t>
      </w:r>
      <w:hyperlink r:id="rId5">
        <w:r>
          <w:rPr>
            <w:rStyle w:val="InternetLink"/>
            <w:rtl w:val="true"/>
          </w:rPr>
          <w:t>تفسير أرسطوي</w:t>
        </w:r>
      </w:hyperlink>
      <w:r>
        <w:rPr>
          <w:color w:val="003366"/>
          <w:rtl w:val="true"/>
        </w:rPr>
        <w:t> </w:t>
      </w:r>
      <w:r>
        <w:rPr>
          <w:color w:val="003366"/>
          <w:rtl w:val="true"/>
        </w:rPr>
        <w:t>| </w:t>
      </w:r>
      <w:r>
        <w:rPr>
          <w:color w:val="003344"/>
          <w:sz w:val="20"/>
          <w:szCs w:val="20"/>
        </w:rPr>
        <w:t>25/03/2007</w:t>
      </w:r>
      <w:r>
        <w:rPr>
          <w:color w:val="003344"/>
          <w:sz w:val="20"/>
          <w:szCs w:val="20"/>
          <w:rtl w:val="true"/>
        </w:rPr>
        <w:t xml:space="preserve"> </w:t>
      </w:r>
      <w:r>
        <w:rPr>
          <w:color w:val="003344"/>
          <w:sz w:val="20"/>
          <w:szCs w:val="20"/>
        </w:rPr>
        <w:t>05:56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3366"/>
          <w:rtl w:val="true"/>
        </w:rPr>
        <w:t>نعم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هذا ما يعبر عن مدى مستوى المسؤولين والذين تكلموا أعلاه </w:t>
      </w:r>
      <w:r>
        <w:rPr>
          <w:color w:val="003366"/>
          <w:rtl w:val="true"/>
        </w:rPr>
        <w:t xml:space="preserve">. </w:t>
      </w:r>
      <w:r>
        <w:rPr>
          <w:color w:val="003366"/>
          <w:rtl w:val="true"/>
        </w:rPr>
        <w:t>فالمحافظ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وللأسف تفتقر إلى نظرة شمولية </w:t>
      </w:r>
      <w:r>
        <w:rPr>
          <w:color w:val="003366"/>
          <w:rtl w:val="true"/>
        </w:rPr>
        <w:t xml:space="preserve">( </w:t>
      </w:r>
      <w:r>
        <w:rPr>
          <w:color w:val="003366"/>
          <w:rtl w:val="true"/>
        </w:rPr>
        <w:t>سواء من حيث التفكير والتخطيط والتنفيذ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والمبادرة والبعد الأفقي لأية موضوع </w:t>
      </w:r>
      <w:r>
        <w:rPr>
          <w:color w:val="003366"/>
          <w:rtl w:val="true"/>
        </w:rPr>
        <w:t xml:space="preserve">, </w:t>
      </w:r>
      <w:r>
        <w:rPr>
          <w:color w:val="003366"/>
          <w:rtl w:val="true"/>
        </w:rPr>
        <w:t>إلا أن غالبية المفكرين بالمحافظ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( </w:t>
      </w:r>
      <w:r>
        <w:rPr>
          <w:color w:val="003366"/>
          <w:rtl w:val="true"/>
        </w:rPr>
        <w:t xml:space="preserve">وبكل وضوح يدرسون ويحسبون للبعد الشاقولي </w:t>
      </w:r>
      <w:r>
        <w:rPr>
          <w:color w:val="003366"/>
          <w:rtl w:val="true"/>
        </w:rPr>
        <w:t xml:space="preserve">, </w:t>
      </w:r>
      <w:r>
        <w:rPr>
          <w:color w:val="003366"/>
          <w:rtl w:val="true"/>
        </w:rPr>
        <w:t>وليس خوفا أو تنفيذا فحسب بل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وصوليا وليس أصوليا </w:t>
      </w:r>
      <w:r>
        <w:rPr>
          <w:color w:val="003366"/>
          <w:rtl w:val="true"/>
        </w:rPr>
        <w:t xml:space="preserve">: ) </w:t>
      </w:r>
      <w:r>
        <w:rPr>
          <w:color w:val="003366"/>
          <w:rtl w:val="true"/>
        </w:rPr>
        <w:t>يعني الوصول والارتفاع إنما هو هدف غالبي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الموظفين والذين يحاولون التملق والتزحلق على كراسي ليست لهم من خلال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تخبيص وتشويه ومخالفات دون أن يشعروا بما يفعلون </w:t>
      </w:r>
      <w:r>
        <w:rPr>
          <w:color w:val="003366"/>
          <w:rtl w:val="true"/>
        </w:rPr>
        <w:t xml:space="preserve">, </w:t>
      </w:r>
      <w:r>
        <w:rPr>
          <w:color w:val="003366"/>
          <w:rtl w:val="true"/>
        </w:rPr>
        <w:t>والسبب يعود لجهل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الأكثرية </w:t>
      </w:r>
      <w:r>
        <w:rPr>
          <w:color w:val="003366"/>
          <w:rtl w:val="true"/>
        </w:rPr>
        <w:t xml:space="preserve">( </w:t>
      </w:r>
      <w:r>
        <w:rPr>
          <w:color w:val="003366"/>
          <w:rtl w:val="true"/>
        </w:rPr>
        <w:t xml:space="preserve">طبعا </w:t>
      </w:r>
      <w:r>
        <w:rPr>
          <w:color w:val="003366"/>
          <w:rtl w:val="true"/>
        </w:rPr>
        <w:t xml:space="preserve">) </w:t>
      </w:r>
      <w:r>
        <w:rPr>
          <w:color w:val="003366"/>
          <w:rtl w:val="true"/>
        </w:rPr>
        <w:t xml:space="preserve">والذين اشتهروا بظهورهم الصحفي وغير ذلك </w:t>
      </w:r>
      <w:r>
        <w:rPr>
          <w:color w:val="003366"/>
          <w:rtl w:val="true"/>
        </w:rPr>
        <w:t xml:space="preserve">: </w:t>
      </w:r>
      <w:r>
        <w:rPr>
          <w:color w:val="003366"/>
          <w:rtl w:val="true"/>
        </w:rPr>
        <w:t>السبب هو قل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ادراك علمي وافتقار للتخطيط وعدم اكتمال الموسوعة الادارية لديهم </w:t>
      </w:r>
      <w:r>
        <w:rPr>
          <w:color w:val="003366"/>
          <w:rtl w:val="true"/>
        </w:rPr>
        <w:t xml:space="preserve">, </w:t>
      </w:r>
      <w:r>
        <w:rPr>
          <w:color w:val="003366"/>
          <w:rtl w:val="true"/>
        </w:rPr>
        <w:t>ومثلهم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كمثل المراهق الذي يرى فيلم كرتوني ويخرج لمن حوله مقلدا حركات الصور التي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رآها وهاهو المشروع الذي نام في أدراج المهندسين ومنهم من يشرف عليه الآن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ويصرح بأنه ينفذ بشكل مدروس </w:t>
      </w:r>
      <w:r>
        <w:rPr>
          <w:color w:val="003366"/>
          <w:rtl w:val="true"/>
        </w:rPr>
        <w:t xml:space="preserve">( </w:t>
      </w:r>
      <w:r>
        <w:rPr>
          <w:color w:val="003366"/>
          <w:rtl w:val="true"/>
        </w:rPr>
        <w:t>أين كنت عندما قفلت الدرج على المشروع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والتفت لغير ذلك </w:t>
      </w:r>
      <w:r>
        <w:rPr>
          <w:color w:val="003366"/>
          <w:rtl w:val="true"/>
        </w:rPr>
        <w:t>)</w:t>
      </w:r>
      <w:r>
        <w:rPr>
          <w:color w:val="00336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0.15pt;width:431.95pt;height:0.0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3366"/>
          <w:rtl w:val="true"/>
        </w:rPr>
        <w:t>عاشق سوريا</w:t>
      </w:r>
      <w:r>
        <w:rPr>
          <w:color w:val="003366"/>
          <w:rtl w:val="true"/>
        </w:rPr>
        <w:t> </w:t>
      </w:r>
      <w:r>
        <w:rPr>
          <w:color w:val="003366"/>
          <w:rtl w:val="true"/>
        </w:rPr>
        <w:t>|  </w:t>
      </w:r>
      <w:hyperlink r:id="rId6">
        <w:r>
          <w:rPr>
            <w:rStyle w:val="InternetLink"/>
          </w:rPr>
          <w:t>bfddh@hotmail.com</w:t>
        </w:r>
      </w:hyperlink>
      <w:r>
        <w:rPr>
          <w:color w:val="003366"/>
        </w:rPr>
        <w:t> | </w:t>
      </w:r>
      <w:r>
        <w:rPr>
          <w:color w:val="003344"/>
          <w:sz w:val="20"/>
          <w:szCs w:val="20"/>
        </w:rPr>
        <w:t>25/03/2007 20:14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3366"/>
          <w:rtl w:val="true"/>
        </w:rPr>
        <w:t>هذا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مشروع حيوي لمدينة دمشق فهو من ناحية يجمل مدينة دمشق و من ناحية اخرى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يخفف الضغط عن مدينة دمشق </w:t>
      </w:r>
      <w:r>
        <w:rPr>
          <w:color w:val="003366"/>
          <w:rtl w:val="true"/>
        </w:rPr>
        <w:t xml:space="preserve">, </w:t>
      </w:r>
      <w:r>
        <w:rPr>
          <w:color w:val="003366"/>
          <w:rtl w:val="true"/>
        </w:rPr>
        <w:t>فللاسف ما زالت هناك عقليات كثيرة بين سكان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دمشق لاتتحمل العيش او العمل خارج المدينة و انا اعيش الان بالخليج و قد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تم هنا ازالة كل اثار للمدن القديمة و تم التوسع بكل الجهات لهدف تطوير و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تكبير المدن و لهذا السبب اسعار العقارات رخيصة مقارنة بعقارات دمشق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فكفا عقليات منكمشة و لنتوسع بمدننا لانا سورية دولة كبير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0.15pt;width:431.95pt;height:0.0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3366"/>
          <w:rtl w:val="true"/>
        </w:rPr>
        <w:t>بلال زعيتر</w:t>
      </w:r>
      <w:r>
        <w:rPr>
          <w:color w:val="003366"/>
          <w:rtl w:val="true"/>
        </w:rPr>
        <w:t> </w:t>
      </w:r>
      <w:r>
        <w:rPr>
          <w:color w:val="003366"/>
          <w:rtl w:val="true"/>
        </w:rPr>
        <w:t>|  </w:t>
      </w:r>
      <w:hyperlink r:id="rId7">
        <w:r>
          <w:rPr>
            <w:rStyle w:val="InternetLink"/>
          </w:rPr>
          <w:t>bilzai@hotmail.com</w:t>
        </w:r>
      </w:hyperlink>
      <w:r>
        <w:rPr>
          <w:color w:val="003366"/>
        </w:rPr>
        <w:t> | </w:t>
      </w:r>
      <w:r>
        <w:rPr>
          <w:color w:val="003344"/>
          <w:sz w:val="20"/>
          <w:szCs w:val="20"/>
        </w:rPr>
        <w:t>26/03/2007 12:56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3366"/>
          <w:rtl w:val="true"/>
        </w:rPr>
        <w:t>بعد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كل ما كان من عيب و جور واعتباطية و كسل في الإتيان بحلول وجدت انه لابد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لي و أن اجري اتصالاً حساساً عالي المسؤولية مع اصحاب القرارالفعليين علهم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يقنعون السيد المحافظ و مستشاريه و كل من له صلة بهذا القرار الحيوي و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المسؤول بأن عليهم أن يعيدوا حسابتهم التي أجروها بمنتهى السرع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اتصلت باللذين كانوا هنا الذين بنوا المدينة قبل قرون و قرون فقالوا لي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: </w:t>
      </w:r>
      <w:r>
        <w:rPr>
          <w:color w:val="003366"/>
          <w:rtl w:val="true"/>
        </w:rPr>
        <w:t>المدن لا تبنى لهواً و لا تبنى كي تأتي أمم تتحدث عن ثرائها المعماري و لا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منظمات و مؤسسات تتحدث عن إرثها الثقافي المدن تبنى لتعاش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لتسكن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ليمارس فيها الحب و العمل الحيا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المدن تبنى لمتلئ أسواقها بالعمل و الرزق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بالبيع و الشراء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بالعلاقات بين أناسها الطيبين و غير الطيبين الناس تبني مدناً لتعيشها و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تعيش فيها لا لتحتفظ بها في المتاحف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لا لتحنطها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لا لتروتش حيطانها على حساب جيرانها إلى متى نستمر بتقديس الحجر على حساب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صانع الحجر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على حساب البشر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هؤلاء أحفادنا من يقيمون و يعملون هنا إسألونا و سنقول لكم عيب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استحوا فكروا بشوية عقل استراتيجي ونحن لسنا بانتظار فارس مخلص يأتي على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حصان بنفسجي أو أخضر بالعدل سنحمي رزقنا و دمشق المليئة بالحياة لأنه ملأى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بأناس طيبين مثلكم و مثلنا لن يقتلع أحد الحياة منها ملاحظة </w:t>
      </w:r>
      <w:r>
        <w:rPr>
          <w:color w:val="003366"/>
          <w:rtl w:val="true"/>
        </w:rPr>
        <w:t xml:space="preserve">:( </w:t>
      </w:r>
      <w:r>
        <w:rPr>
          <w:color w:val="003366"/>
          <w:rtl w:val="true"/>
        </w:rPr>
        <w:t>شكراً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 xml:space="preserve">للتحقيق المهم </w:t>
      </w:r>
      <w:r>
        <w:rPr>
          <w:color w:val="003366"/>
          <w:rtl w:val="true"/>
        </w:rPr>
        <w:t xml:space="preserve">- </w:t>
      </w:r>
      <w:r>
        <w:rPr>
          <w:color w:val="003366"/>
          <w:rtl w:val="true"/>
        </w:rPr>
        <w:t>السيد عمار النعمة و فريق العمل في الثورة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&#1578;&#1601;&#1587;&#1610;&#1585; &#1571;&#1585;&#1587;&#1591;&#1608;&#1610;" TargetMode="External"/><Relationship Id="rId6" Type="http://schemas.openxmlformats.org/officeDocument/2006/relationships/hyperlink" Target="mailto:bfddh@hotmail.com" TargetMode="External"/><Relationship Id="rId7" Type="http://schemas.openxmlformats.org/officeDocument/2006/relationships/hyperlink" Target="mailto:bilzai@hot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6:38:00Z</dcterms:created>
  <dc:creator>Talal</dc:creator>
  <dc:description/>
  <cp:keywords/>
  <dc:language>en-US</dc:language>
  <cp:lastModifiedBy>Talal</cp:lastModifiedBy>
  <dcterms:modified xsi:type="dcterms:W3CDTF">2007-04-15T06:43:00Z</dcterms:modified>
  <cp:revision>1</cp:revision>
  <dc:subject/>
  <dc:title>محافظة دمشق تجدد انذارها ((للملك فيصل)): لن نهدم أي أثر تاريخي</dc:title>
</cp:coreProperties>
</file>